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LMRGS1 - A collection of 3 merges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BusiLink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you jest.  There are no warranties, either expressed or impli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guarantee it'll take up disk space. 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ges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s in this package will do 3 things for you.  Th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ck for mail prompt to Check for personal mail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erences.  They will also make RBBS-PC default to [A]ll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o the upload or message is for.  And last but not least..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aller how many more lines he/she will get to describe thei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vidual merges so you can pick and choose which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LMRGS1.DOC - Hopefully you got this cause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-PCMAIL.MRG - Personal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2ENTR.MRG - [A]ll enter key default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3DESC.MRG - Extended upload descriptio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.BAT     - A batch file to .. well .. do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all the .MRG files in a directory with everything else you'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rge or compile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which merge(s) you'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IT MAIL Y" (without the "") if you'd like to apply the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and then compile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IT MAIL N" (again without the "") if you'd like to apply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 and not compile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more than one of these merges then pick non-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st one and pick the compile mode for the last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- DOIT MAIL N .... then DOIT ENTR N ... then DOIT DES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use DOIT.BAT for any merges actually simply by replacing 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r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known to run when compiled with QB3.0.  Any other compile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 you're pretty much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.  These merges are Copyrighted and are the property of BusiLin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m if you like.  You may pass them around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m.  This would be pretty silly anyway sinc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Link Net is a network based upon the spirits of RBBS-PC.  A friendl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A forum for the discussion of common interests and goals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you can truely go and get away from it all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authors and contributors of the RBBS-PC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we w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families.... many times they've wondered what kind of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be getting out of this.  But they've let u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Link is Copyrighted and is a Trademark of Ray Waechter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