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B S L I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ll allow YOU the user the create the mos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BBS listing there 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enter  all the know data about the BBS'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area and the country and keep it up to d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have one of the best listings in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ange data ab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lace a comment ab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ate it. Place a grade on a BBS (A, B, C, D, &amp;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elete a BBS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List BBS's (sorting by almost any me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