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n Drinnon 06-2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SI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a modification for RBBS-PC that adds Split Screen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ting between the sysop and a user when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ANSIChat is an INTERNAL or BUILT-IN ANSI Split Screen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nstalled into RBBS-PC.  ANSIChat is written for RBBS-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.  All that you need are the RBBS-PC source, the ANSIChat merges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' BLED utility and a QuickBasic compiler (v3.0, 4.5 or BC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copyright 1992 by Daniel T. Drinn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6-28-9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6-29-92 Fix for F2 Shell to DOS from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07-04-92 Prevent F10 from Loading anothe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NSIChat from showing 'RBBS' if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ysop's PgUp/PgDn (RBBSSUB3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local and remote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-  07-09-92 Greater control over ANSI colors when ANSITest = Z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user is not set up for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3.BAS and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ANSI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ANSI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ANSI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s you usually would along with ANSICHAT.BAS. 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long with ANSICHAT.OBJ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a built in ANSIChat Split Screen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y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featured to handle the SysOp Keys as is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Starting a chat and ending a chat is the same as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In other words, I tried tried to make ANSIChat as "RBBSish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ord wrap is employed and as you or the user type a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always blank.  TAB, Backspace and ENTER are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ANSIChat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tested on a Stock Version of RBBS 17.4 with no othe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distributed with the Maple Mods for RBBS as i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RBBS mod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f you don't know what USERWARE is, then read the RBBS-PC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ANSIChat any way you wish on YOUR BBS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modified ANSIChat without permiss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mods with ANSIChat without my permis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tribute ANSIChat with your mods or develop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BBS-PC, then you must talk to me abou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d redistribute ANSIChat!  Any improvements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n otherwords, if you make modifications to ANSICh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keep these modifications on your BBS.  Do not redistribute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ange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ANSIChat distribution file is ANSC17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pgrades will only 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rofession programmer, and I contemplated making ANSICha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other Split Screen Chats I've seen for RBBS-PC ar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el inclined to give RBBS Sysops a Split Screen Chat tha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being CrippleWare or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SIChat will always be available on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(505) 763-1795.  If you are a RBBSNet or FidoNet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ANSIChat from 8:903/2 or 1:313/6, respectively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CHAT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copyright 1992 by Daniel T. Drinn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SIChat, the following merges all origin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Written by yours tru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Y173C.ZIP   mod to have DOOR.SYS as well a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ND173C.ZIP   AKA PEEK17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asy Find"  Allows a user to enter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users name to find who to send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174.ZIP    Same as Above for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0174.ZIP   mod to RBBS' MENU0 screen which shows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R-MPL.ZIP   mod to add 11 additional Smart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-MPL.ZIP   mod to send a "You Dropped Carrier" cann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ropping tw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all available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-MPL and CARR-MPL are designed for the Maple Modified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s are a two-way DOOR.SYS mod - RBBS Makes and Read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.  An Internode Chat WITH ANSI Support!  No definit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