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D ProScan Ve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.. Thank you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all the sysops who, at various stages, hel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of this product. Many helped me to find "minor" inconsist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em before you go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special thanks to "Witch Doctor" for his great as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the first releases and making valuable sugges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. Many of which were implemented, And of course some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 But all of his suggestions and comments we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thanks as well to "Eternal Darkness" for his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 side ansi screen". He willingly gave me a number of "ansi"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mission to modify them as was necessary to suit my purpose.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see is only very slightly modified from the ansi I receiv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did an excell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hanks as well to David Luckie who reported the problem whi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fixed. Without his inquiries the integrity of this program migh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eil Dempster for his support and constant questioning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extra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Tim Strike for his assistance in many aspe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ing David's concerns and replies so that I might be able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boPower Software for the use of their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this tester can usually be found on  TELENET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for support on  TELENET  CANADA  should 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Muir.  Inquiries about this tester can be made in 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or BBS support areas.  In the event that Dav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sist  you  directly,  there are numerous people in 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are familiar enough with  my program to offer so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. Advice about configuring YOUR BBS program to run T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can would best be handled  by someone familiar with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 am only familiar with Telegard and T.A.G.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ing  sufficient knowledge to offer technical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m up to run this tester. THD ProScan V 6.0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and can be run by almost ANY BBS with the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 ProScan is an upload tester for ANY BBS which is capabl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f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UTILS\THDPRO.EXE D:\NEWFILES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re "C:\UTILS\THDPRO.EXE" is the full path and filename to the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"D:\NEWFILES\TEST.ZIP" is the full path and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t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 WARNING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dos redirection must NOT be set to a comport or devic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CON"  during the running  of this upload  tester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ttention "could" ( in some cases ) cause path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remote user.  If necessary, redirect the outpu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appending " &gt;CON" to the end of the line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 MOST cases. If you do not see the utiliti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the output is being  redirected to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 END OF WARNING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 WARNING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is  Version of  THD  ProScan  is designed  to  recognize fil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reated by PKZIP 204c, 204e and  204g.  Therefore it  requires tha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your version of PKZIP be PKZIP 204g.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e use of any version prior to 204g  WILL result in valid fil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failing the  CRC  test.  While it  does still  recognize and hand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 1.10  files,  it also  recognizes the  newer file formats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1.10 will  NOT be able to  handle the new  formats and wil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ause the files to fail testing.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This, of course, only applies  to those of you who wish to te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"ZIP" type files.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If you are going to test "ZIP" files with this tester, then you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MUST use PKZIP 204g or risk failing files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 END OF WARNING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ies all archives by their intern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ing self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files to be rejected based on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an reject files by name using a "hack list" (HACK****.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"heuristic" testing for suspicious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PROT.EXE or TB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remote ansi or ASCII as determined by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ression of remote output through the use of "comport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ression of remote output through the use of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NOT modify "ZIP" archives which have a valid "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ps comments from all archives before any proc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void "ansi bombs" in comments). This features will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s if the "internal" archives contain suc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reates full directory structure "from" the tempo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lowing all internal archives to be tes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deeply imbedded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allow the "overwrite" option on any of th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s some forms of "ha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your loaders and/or archive comment to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use one of as many as three drives to te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n order to find enough available space o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Intelligent" installation which will attempt to do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for you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figuration of either of the tw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PRO.EXE can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ontrol over the options available and paths to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ZIP-GIF-TD0-ARC-ARJ-PAK-HYP-LZH-SQZ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Virus scan all file types regardless of typ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unwanted files from the arch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hang up on users who uploa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reboot after a vir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Known ways to "alter" the operation of your BBS through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run on two or more nod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perations controlled by a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ILL IT D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D ProScan wi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eck (and/or reject) files from a user supplied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trip th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RC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ND a drive with enough space to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reate a directory called "THDTEMP.$$?"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move files (if configured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heck dates to reject old fil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xpand the archive into that directory while 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nal pat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It will then scan each of the files i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It then selectively searches each of the subdirecto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stable archives. If found, it repeats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no more archives are found. In this way EVER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is tested, regardless of where it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or how far imbedded it is. Every director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original archive or any of the embedded arch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 and scann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Add your loader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It maintains a log in your BBS directory of all a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Add your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It then proceeds to remove the temporary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Reports the appropriate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process is of course much more complex.. Bu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a dec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(or higher)(other "DOS" systems MAY b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(user output will not be sent if no foss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the testing will still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VIRUSCAN (the new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 325k FREE memory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Memory requirements will vary depending 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AN.EXE. The actual overhead of this program is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add" feature of SQZ.EXE will requi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memory than is noted above. Use of SQZ.EXE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as 520k free for the "add loaders" optio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This is due to the archiver itself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one about it from my end. Lack of mem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those files to fail but will simply not ad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emory is insufficient. Use of F-Prot for heu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may also require more memory. A quirk with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y affect it's ability to add loaders o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have been disabled in the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Z could erase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sation for these conditions is attempt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TurboPower Software's EXECSWAP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ap approximately 48k out of memory to give these int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more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utilities are required depending on which file typ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       for "LZ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        for "AR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.EXE        for "SQZ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/PKUNZIP  for "ZIP" files (supports vers 1.10 -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XARC   for "AR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.EXE        for "PA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.EXE      for "HY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ECK.EXE    for "TD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EST(ver 4) for "GIF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.EXE     for Heuristic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CAN.EXE     for Heuristic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11 files.. NEWINV6.TXT,THDPRO-6.ADD,THDDEM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DOC,THDPRO.EXE, HISTORY.DOC and THDINSTL.EXE. WARNIN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SETUP.TXT ANSWERS.TXT and THDTERM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PRO.EXE is the actual upload tester and controls or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tions of the "testing" from "File Allocation Table move" to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3.ZIP is an archive containing a simple interface for use of T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can without a BBS. Read the documentation included in tha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is a simplified history of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NV6.TXT is a listing of the changes and added featur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 and this release. Please see HISTORY.DOC for a list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TXT is a text file listing the warning above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KZIP2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SETUP.TXT is a text file explaining how to set up THD ProSc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.A.G., RA2 gamma1, or TELEGARD BBS. As well it contains a si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rocessing entire directo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PRO-6.ADD is a sample file comment for use with the te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only as an example and is NOT required for prope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TXT is a file containing questions and answer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understanding the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is the INSTALL/CONFIGURATION utility. It MUS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cann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all that is required is that the THDPRO.EXE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run THDINST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will search the executable file for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settings. If none are found it will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tep by step. If however it find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eviously been run, it will simply load the prev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you to the final two option screens. From thes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(by letter) to modify any of the previo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riginal" installation process can be defaulted to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INSTL.EXE /F". This will cause the install to NOT look f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imply start an install as if it wer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installation, it will ask you a number of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depending on your answers will prompt you for certai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DINSTL.EXE followed by the full path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 or 5 THDPRO.EXE will cause it to take all the setting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and place them into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also accepts "/NOMOVE" as a parameter. This op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EXE to suspend all of it's moving and renaming of files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ONLY if the BBS program that you use suffers probl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locate the file moved or renamed by THD ProScan.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ach time THDINSTL is run and must be used every ti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"No Mov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�" (alt 249) is forbidden in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. If used, the string in which it wa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CUT" down to the character immediately preceding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unpredictable results. DO NOT us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-- BBS name              -- Your BBS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-- Comport               -- 2     | Local Comport     --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-- Test Drives           -- C: D: 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-- Reboot?               --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- Drop Virus uploader   --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- Protect "AV" zip files--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-- THDPro Log size       -- 500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-- BBS directory         -- D:\BB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-- Reject Directory      -- D:\BBS\DLS\SYSO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-- Files to be added     -- D:\MYLOADER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-- Files to remove       -- README.ROS BBSAD.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-- Comment File          -- D:\BBS\UTILS\COMMENT.T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-- File dates            -- Limited to 15 day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of the above is incorrect, Enter the corresponding let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[enter] will move to the next checking 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[enter] or letter to correct ---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f course could be your name or alias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omething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MUST be between 4 and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ORT - Local Com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a valid comport as the tester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ort on every run. (the comport need not be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scanner, but must exist). A comport of "0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f you wish to suppress all remote output.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test a file while online to a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comport is a comport which you would like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can to always treat as a local only comport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who use a node of their BBS strictl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s. This option simply tells THDPRO.EX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 sent is {the local comport} to use com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valid drives that THD ProSca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HD ProScan to Reboot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ing it's testing if it finds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VIRUS UP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o drop carrier (hang up) on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virus infec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o NOT modify "Zip" files with a valid "AV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 PRO LOG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choice of the maximum size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ile. After exceeding this size, the next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at file and create a new THDPR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irectory need not be your BBS directory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existing directory where you would lik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" file created by the tester.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you will be in at the completion of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JECTE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directory into which you wish files which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n portion or cannot be tested should be "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BE A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you wish to be added to every archi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individual filenames (wildcard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ingle directory with "*.*".(max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files to remove from each archi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s are supported (4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 to a file to be used as a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ll only be inserted in those file typ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a single line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limited by "AGE" or by "DATE" or not at a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limitation is based on the files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chive date itself is not consid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 Be very care how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and TD0 files are not subject to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-- Scan.exe path         -- D:\SCAN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-- PkZip.exe Path        -- D:\PKZIP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-- PkunZip.exe Path      -- D:\PKUNZIP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-- Arj.exe Path          -- D:\ARJ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-- Lha.exe Path          -- D:\LHA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-- Pak.exe Path          -- D:\PAK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-- PkArc.com Path        -- D:\PKARC.CO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-- Pkxarc.com Path       -- D:\PKXARC.C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-- Hyper.exe Path        -- D:\HYPER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-- Giftest.exe Path      -- D:\GIFTEST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-- TDcheck.exe Path      -- D:\TDCHECK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-- Hacklist Path         -- D:\HACKLIST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of the above is incorrect, Enter the corresponding let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[enter] will complete the installa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"Z" will take you back to the previous option scree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[enter] or letter to correct ---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???????.???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above which are configured MUST includ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\path\filename in order for the tester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bove... only "SCAN.EXE" is absolutely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should be configured as need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LIST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cklist Path is the complete path and filename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ontains a list of file "names". This fil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extensions or the "." between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COL" files contained in the "Hack Report"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s is"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create your own list of undesirab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need simply create a file which consists of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ame per line and all in capital letter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cceptable as a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were your list then all files with t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ardless of their extensions) would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skipped by pressing "enter"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screen asks about "Heuristic testing". This screen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heuristic tesing of files through the use of either F-PRO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BSCAN.EXE. The name of these files must be precisely "TBSCAN.EX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-PROT.EXE" as the tester will only run them if they ar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name. These testers will almost definately give fals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s and I STRONGLY suggest that you read their accompany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 ProScan will NOT fail files based on the result of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the option for your information only. All test detail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gfile called "HEURIST.LOG". Only files which report 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entries to this log. This log will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THDPRO.LOG file and will NOT be subject to a size limitation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you will need to delete this logfile manually on occassio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special attention to the habit of these testers to report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s. Many normal files can do things in a way that might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 to warn you of "possible" danger. DO NOT assume that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imply because these testers detect suspicious code. Howev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bility, you will want to treat these files with a littl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before assuming they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ersonal preference of the two testers is ThunderByte's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ster than F-PROT and requires less memory. On the other hand F-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fewer false detections. Keep in mind that F-PROT.EXE may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n you have available to you and that it will not test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of these two testers is used to detect "known"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y both have the ability) and support in that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introduced in the near future. (But you never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which require a "directory" require that there be no ending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ath. All Filename entries require full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made in the installation MUST NOT exceed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. If you enter more than 40 characters the entry will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ut down to the first 40 characters. However, if file paths are c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, the results are totally unpredictable. If any of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on the final two screens of the install.. THEY WILL NOT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nd you will need to use files in a different location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program could possibly accept filenames without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I STRONGLY suggest you not accept such entries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clud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will attempt to locate the "SCAN and ARCHIVE"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use for testing. As well as the correct number of dr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(of which THD ProScan can use a maximum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d the instructions given for each step during the insta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 them exactly, you should encounter no problems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up procedure. The install can be exited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TRL-BREAK". No information from that session will be saved.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you manage to press it while the program i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information you hav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demonstration of the user side view of what happen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ning. This is included just in case you have never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in action before. Your side will display the var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ir duties and a short explanation of what the tes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TE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ever "real" program. It was made to satis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 who saw my "batch program", THDscan, but were unwilling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's dependency on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at this program uses 100k of memory is due to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ck" segment which is reserved for the use of "imbedded" archiv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such a large stack, the program is able to run recur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nger and thus test imbedded archives far beyond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reconsider the "size" of the reserved portion in later versions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at most "shells" from BBS programs can leave enough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just as secure as THDscan and more secure than Zip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NSERT. There is no way to change the "way" this scanner operat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it) for a good reason. Even some of the most noted upload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ery serious flaw in the way they handle uploaded archives.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change these settings, I avoid someone open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"all too evasive" back doors and hacking into your system.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sk me to change the parameters that this program uses. They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a reason. (I will of course be happy to change any that pro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cause "real"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will exit with one of 7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- All tests were pass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canner will also exit with this errorlev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"odd" circumstances which will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fail due to some unforeseen difficulty.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ing to supply a proper path to the file to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other small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- An imbedded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- The file has failed due to the d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 - The file was failed for being on the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5 - An imbedded archive failed the CRC test due to a disk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(used by some BBS programs to determin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resum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- A virus was detected during the "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5- The main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for having an errorlevel 1 exit, is that this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id recognize imbedded archives by name, And as such "cou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unarchive a file with the same extension as a vali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out that file actually being an archive. This of cour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file to fail the CRC test. By setting the "errorlevel for su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BBS program to "1" you could avoid failing these files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the errorlevel be set to "0" as no reputable programm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tensions of known archivers to name files of another format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eft over from version 1. And although the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ccurate. I thought that there may still be some pers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use it. If not.. then there is no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e scanner could not be simpler. You ne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DPRO.EXE while supplying it with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ested. I STRONGLY suggest that you also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THDPRO.EXE as well (not necessary but it too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acking). So the proper syntax would b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\THDPRO.EXE D:\NEWUPS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here THDPRO is located in "C:\UTILS" and the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ESTFILE.ZIP" which is located in "D:\NEWUP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er optionally accepts one other parameter. Th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 single digit between 0 and 8. This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omport to be used for remote output and is only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output to a comport other than the one specifi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Using "0" will not send any remote output. Numbers between 1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to the comport of the corresponding number. If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It will simply display the correct syntax. ERRORLEVEL 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any event where a file is not tested (to avoid th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due to imprope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ared toward the testing of archived files, The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 any file type for which it is not configured. So having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ester to scan "EXE" and "COM" files is an excellent idea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"self extracting" testing makes this a good idea as well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r failing of such files will be based solely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and no other operations will be attempted on the file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uristic scan. Any valid filename can be passed if you wish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ned". I suggest that you configure your BBS to "test" all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able" extensions as well as any "OVL/OV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fails the scan portion or is for some reaso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ed, the file will be moved to a directory you specify.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a "File Allocation Table" move. Thus if the destin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source drive, only the "FAT" will be modifi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4 megabyte file to be moved in less than 1 second.)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ination differ then the file will be moved by "copying"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deleting the original (if the copy was successful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be moved for whatever reason, it will be renam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THD" (if it could not be tested) or "VIR" if it f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, it will be renamed during the move if it was virus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f the mov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s creates and removes a directory called "THDTEMP.$$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#" represents a number between 0 and 8. If you have a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the same name as one created by this program... Either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o not allow that drive to be used for testing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the removal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epends on the fossil driver to send message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is active, the testing process will still occur, bu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ll be blank. The fossil is also used to drop carrier and/or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you have chosen those options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no longer requires the remote user to have "ANSI.SY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have this, he/she will see the a "bare bo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tester is doing. There will be no "glitz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suggest that after the installation is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is in it's permanent place, that you make it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will be yet another deterrent for "wanna-be" hacker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known problem with this tester is that if an un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ttempts to overwrite certain files on your system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pending "user input". IF YOU EVER see such a promp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program is running, DO NOT ALLOW the overwrit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all "normal" circumstances of overwrite attempts and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user finds a way to overwrite files outside of this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llowing such overwrites could result in tot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and  all  of  its  associated nam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s and makeup are  Copyright 1992, 1993 PainSoft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uplication  in  whole  or  in  part  is  allowed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 duplication of  the entire  archived 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istribution to  those  in need of it's  services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ed  material may be  changed in any way,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  Changes made by  the author's "original/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will be considered to have bee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 the  purpose  of this  copyright.  The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requires them to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condition before use. (Portions Copyrigh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). The  Author  accepts no  responsibil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f this program.  It is FREEWARE  and  NO 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for it's distribution. It's NOT a commercial product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e ONLY acceptable charge for it will be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from it monetaril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 of other  persons to  do  so  shall  be  consider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mentioned are copyright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 include their own restrictions for us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 register those products if reques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read this document. I hope this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serves you well and helps to keep your system free of viral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safer from potenti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PainSof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