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Cabell B. Clark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leased as FREEWARE.  Anyone can use 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.  It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break it you own both parts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you do not believe that, just ask my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is a simple little program that will toggle user fla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USERS.BBS file from the DOS command line.  I need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way to do this so I wrote this program in an afterno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ed demon and it isn't pretty but it seems to work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Set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lag &lt;flagnum&gt;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lag b4 on           ; turns the b4 flag on 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lag A7 OFF          ;   "    "  a7  "   OFF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 about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= TRUE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= FALSE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extensively for 15 minute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 bugs in it, but should you want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-262-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 to register, send m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out my ValidOOR User Verification System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