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dcat 3.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explain how to insta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o your system.  Note that this installation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directory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��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\WC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installed Wildcat using different pathnam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modify the instru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SabreChat! package into a C:\SCHAT director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directory you might wish.  The rest of thi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ssume that you are using C:\SCHAT, if you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just replace C:\SCHAT with the path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dd the line 'SET S!NODE=C:\WC30\DATA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the line 'SET S!EXE=C:\SCHAT' 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zipped SabreChat! into i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 the line 'C:\SCHAT\SMIXER! N2' to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parameter N needs to be set to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on the whole system.  (example: for nodes 1,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use N5 instead of N3)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please see the SMIXER!.DOC that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up your MAIN1.RUN or MAIN2.RUN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SCHAT\SCHAT!.EXE Y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In MakeWild, under the setup menu, raise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on Wildcat's internal Chat function so user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have access to it.  Next, enable one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oks on the main menu (either 1 or 2 depending 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your MAINx.RUN file) and assign it the letter 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you wish). Under the DOOR setup option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Wild, be sure to make this hook multi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verything is in order then you should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breChat!.  I would check everything now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at all is working.  Afterwards,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to better fit your specific online nee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few tips that may help with problem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while.  If you start getting 'ghost'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, try deleting all the *.SW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