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 U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UL ver .09 - 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(C) Copyright 19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 PROGRAM DOCUMENTATION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===&gt; CONTENTS &lt;===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Stuff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Status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ig File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oes RAUL Do?...............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Positioning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 Comming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Me!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Register.......................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 Contact......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BETA Version        Remote Access User Labels - v0.9 Beta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LEG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documentation are Copyrigh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this BETA copy as long as you wish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e original ZIP file archive, as long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 are contained in same.  If you must distribut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, please wrap our -AV Zip within your prefer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warranty, expressed or implied. 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from use of this program, are the sole respon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The author nor his company will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obligated to produce further vers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acceptance of the abov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ETA Stat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Remote Access User Label program (RAUL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under the status of an "open" Beta, meaning that any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ve instantly become a Beta Tester for RaLin Software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t is being released as a Beta, is the developme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I would like users to make suggestions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 of the product, to add to the list of current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ade for the release of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BETA concerns many people, but be assured that RAUL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 harm to your system files, if us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few lines of information, things to not worry abou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be aware of for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AUL only "reads" the USERS.BB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AUL does not read ANY other Remote Acces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It "does" use a config file of it's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AUL does NOT support File Sharing at this time,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BBS is NOT being accessed when you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few items of interest, more will be explained as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might be considered a Beta too &lt;grin&gt;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itten or modified, and better formatted for th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CONFIG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upport Development, Register Now!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TA Version        Remote Access User Labels - v0.9 Beta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L does use a simple ASCII configuration file, current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lies to two items. A sample file (RAUL.CFG) is supplie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o your liking. It is fully commen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REQUIRED, and RAUL will Abort if it cannot be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UL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 Item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nly two items are allowed and searched f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le. In the finished version, this config file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robust configuration of the program, and may even be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le, with configuration program, or module in the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be used if you want RAUL to use the users full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und in USERS.BBS for the first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e a lot of users enter in only their actual street addres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mewhat useless without a name.  The down side to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hat if the user DID do the address right,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hown twic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splay a A?? file to the callers, in place of the default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them how to 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edit the user files, and correct the address en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use this option, but it's there if you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ption would be to use one of the several utilitie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user information, and prompt them to fix in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Questionnaire, and asking all users to answer it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ption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IL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tells RAUL where to find the USERS.BBS file.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program  search RA's setup I opted to do it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format is USERFILE=Path_To_File, the (=) equals sig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anything after the equals sign will be considered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 of the USERS.BBS. Here is an actual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LE=C:\RA\MSGBASE\USER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does not matter, comparison and searching are all don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UL runs, it will attempt to open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look for "USERS.BBS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" directory. If this also generates an error, RAU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WHAT DOES RAUL DO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mailing lab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RAUL is strictly a command line version. You run it by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upport Development, Register Now!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TA Version        Remote Access User Labels - v0.9 Beta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, what else?, R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type RAUL TEST (see Label Positioning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L will read the USERS.BBS and print a mailing label for each us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_1 line is blank, the user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 is no other FILTERING done, the finished 1.0 =wil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ome other items, such as SECURITY, GROUP etc to be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, to limit mailing label output. (see WHATS COMING!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TA version .09 will only print on one size mailing lab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 you will be able to set up different label format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labels, which will be saved in an external file,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from single labels, to pages with two or three labels acro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mpletely set up the label format...WIDTH/SPAC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ble to set page length, and use specific print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t Matrix and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abel format is valid with the .09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Mailing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"x7/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 3.5 inches 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lines   |    7/8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o    |     |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.      |    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                                � 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, the Registered 1.0 will allow setup for different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2-3 across, dot-matrix or laser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L does not "currently" check the length, this will be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L converts all address lines to PROPER case,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ord is capitalized. Though this sometimes is not what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as in the the Name McCord, it will become Mccord, it se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llers will not properly up case thei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s has been implemented. In the future this will be configur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upport Development, Register Now!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TA Version        Remote Access User Labels - v0.9 Beta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8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s to label positioning, RAUL accepts ON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at being TEST (not case sensitive). This will output 4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35 asterisks (*) on each label across the pag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NE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WHATS COMING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is under development, and actually working here at RaL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be released until it is where I want i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! below, on how you can help me alo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will offer many options, and an easy to us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, and planned featur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lly menu driven with mous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figure multiple label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Dot Matrix o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ter label output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Uploads &gt; Specified kBytes (do you want this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User Comment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intend that filters based on the above be culmative, i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 more than one item to act 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HELP ME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r request for a feature to b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RAUL, tell me! All shall be considered, and credit give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See CONTACT on 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SUPPO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TA version is free use! I am willing to render help with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phone calls will be collect, Netmail will be placed on H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ol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return calls/mail at m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WHY REGIS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do have free use of this Beta version, registr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upport Development, Register Now!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TA Version        Remote Access User Labels - v0.9 Beta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cial in that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 the 1.0 release when ready, no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 all future updates at no charge, other than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shipping charge in som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et you free support and free access to 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ive you a good feeling about supporting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how me that this is worth fur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sponse to RAUL is poor, then I will not bother releas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version beyond 1.0 Shareware, =except= to Register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UL.REG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 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upport Development, Register Now!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