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SUPPORT SYSTEMS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xperience any problems setting up any Motor City Softwar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ontact one of our support/distribution site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porting bugs, please note the program version number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ircumstances that may help us duplicat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Site -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d Hancock, Motor City Software  FidoNet: 1:229/4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16) 404-8991 ZyXEL 16.8 - Oshawa, Ontario 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(416) 404-2756 8am-5pm EST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LES   (800) 665-5476 8am-5pm 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Site -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ter Kling, MCS *USA* Software Support System  FidoNet: 1:267/1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18)426-3738 HST-DS 16.8k - Albany, New York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Site -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ter Janssens, EasyBoard  FidoNet: 2:512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1-4780-12428  HST-DS 16.8k Venray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Site - 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ry Smith, Flight Path BBS  Fidonet 2:440/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4-(0)81-759-3332  HST-DS  Hounslow Mid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Site -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en Harvy, Aquarius BBS  FidoNet 3:713/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1-2-686-3330   V.32bis  Baulkham Hills NS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upport/Distribu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bert Williams, Night Lights  FidoNet: 1:124/22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14-480-8170 HST-DS 16.8k - Richardson, Texas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u Ludwig, End of the World BBS  FidoNet: 1:345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08-449-1501 HST-DS 16.8k -Ewa Beach, Hawii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b Adkins Bob's Place BBS   FidoNet: 1:114/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02-545-8745  HST V42b 14.4k  -   Mesa, AZ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vid Smart, Space Station  FidoNet: 1:324/2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18-454-0356  HST-DS 16.8k Lowell, MA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e Anderson, MagicLand   FidoNet: 1:139/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14-733-3882  HST V42b 14.4k - Appleton, WI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bert Zellers, The Allied Group  FidoNet: 1:268/1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17-992-4467  HST-DS 14.4k Broadheadsville, PA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