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PFIX is a short little utility to fix a slight flaw in the logi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, in the absence of a bugfix to the RAP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w occurs under bizarre circumstances.  You will *NOT*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rogram unl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You are not running RemoteAccess V1.1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Your system allows users to sign on with one-word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been unable to determine exactly which BBS programs don'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rrectly, but I'm told that SOME of them will write a blank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DORINFO1.DEF where the user's last name should be.  Remote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do this: it inserts the period character (".")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it blank, thus RAP works just fine with RA V1.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AP is working fine for you, you won't need this program.  If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and, you've found that some users can logon and use RAP 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, but the SECOND time they use it they are not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file when RAP searches for them, then you will need to run RAP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PFIX will directly modify the DORINFO1.DEF file and "fill in"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fields with a period character.  Run RAPFIX immediatel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RAP itself (be sure that RAPFIX, like RAP, can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N45.EXE file).  There is only one commandline parameter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atory: the name (and, optionally, the path) of the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PFIX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fix DORINFO1.DEF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PFIX C:\RA\LINE4\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fix DORINFO1.DEF in the C:\RA\LINE4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 it is possible that some DORINFO-using systems *MAY*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this file back when the user exits RAP and reloads the BB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user has suddenly changed, you might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.. if this is the case with your BBS software, b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atchfile that calls RAP saves a copy of the "good"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a safe place before running RAPFIX and RAP.  After RAP ex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"good" DORINFO1.DEF over the one that RAPFIX modified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 used to login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