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 Menu Re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3, E-Tech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nu Dump is a utility which will produce a detail repor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Menus. It's primary use is to review menu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the memory capacity to remember which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what menu, I wrote this small utility to compensate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istributed under PetWare. If you have a dog 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to use these utilities, you must have them innoculated for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3 years. Rabies is a very serious disease which is quickly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North America. It can cause serious illness and death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protect our children from this very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$5.00 or $10.00 to your Vet. instead of me and,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WITHOUT ANY WARRANTY OF ANY KIND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UARANTEE, N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, OR OTHERWI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 IS ASSUMED BY YOU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SUSE OF THIS SOFTWARE INDICATES THAT YOU AGRE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0/01 and most any Industry Standard PC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enu files (with an extension of .MNU)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are running RA, you probably have the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written to is the program's ow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no file sharing so don't go running this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s ar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UST be run from your Menu Directory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ecutable file RAMNU20 in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the program. The program will search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files and print a detail report while display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creen. The report file will be named RAMENU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uld be greater than 80 characters wide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your User Display lines. Use your favori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or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ultiple menu directories, you'll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RemoteAccess is copyright (c) by Andrew Milner and Wantre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Written in Turbo C++ 3.0, copyright (c)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, suggestion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t:  26:150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rgullo@e-tech.havr.m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+1 (508)-372-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