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MUsrE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2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UsrEd is the user editor for RAMail's user file, RAUSER.DA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view/modify/delete the users' RAMail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ER.DAT is created the first time RAMail is executed. RAMUs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unction unless the RAUSER.DAT is availab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 - This field contains the user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ew Bulletins? - This is the toggle for receiving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ew File List? - This is the toggle for receiving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rotocol? - This is the user's selected protocol.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1 through 9. Note that 1 through 6 refer to RAMail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nd 7 through 9 refer to your external protocol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cker? - This is the user's selected compression metho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NetStatus? - This is the toggle for NetStatus. Enabl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import of the resulting QWK packet into the user's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using a third party QWK net package. Unless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as a HUB site for a QWK network, leave this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WK Date - This is the date the user last downloaded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Selections - Pressing Enter in this field calls up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list. Once the board list is displayed, use y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conference to view/modify by pressing Enter. An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ll appear with 4 toggle fields. If a dash (-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eld, the selection is disabled. If a block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is enabled. Toggle the fields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ape returns to the previous screen with any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D will deleted the user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