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Access Last Caller to FrontDoor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k G. Spi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Plus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izing in Remote Acces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into the public domain May 5th, 1992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 not guarantee that this  product will work with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t has  been tested  on both  single line 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systems with no problems. I can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is program may do  to your system wether by program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o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ested with RA v1.11 and FD 2.02 - the most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oth avaiable at this time.  Future version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most current RELEASE of RA and FD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take every last drop of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CALL.BBS file from Remote Access and sqeez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.FD incomming record fo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information will look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st Caller                        Node Number:BAUD/#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rtin Date Goof!                  Off: 12:00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ll this does,  but is quite handy if you want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ller was to your BBS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This i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RALCFD.EXE  and RALCFD.CFG into  your RA system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making sure  that the paths are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 up.  The handle option will allow you  to use a hand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  for the patch. The  LAST TIME OFF option  will allow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ff time into the location string for you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 configuration file (RALCFD.CFG)  into each nod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BS and one single copy  of RALCFD into any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Configuration as  above making  sure you  use the  corre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 Please be sure you read thi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rom a  BATCH file, change to the 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 located and execute RALCFD. This 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D  is loaded or  RA is loaded  with a shell  to FD op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CE IT BEFORE RA or FD in  your batch file. There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bug with  executing it  before any  enviroment varia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s the BATCH file to stop executing ever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FrontDoor's batch file for node 1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CF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s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node one's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LASTCALL.BBS  &lt;--------- RA SYSTEM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D\N1\LASTCALL.FD &lt;-------- Node 1 F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    &lt;------- This is if ye want handles,  no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    &lt;------- This is if you want log off tim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&lt;-------This sucker need to stay for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ETMAIL me  via 1:3640/13 if you have 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 currently in BETA test mode with  NO PROBLEM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 that goes. If you  wish to become a  permanent BETA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f  my  upcoming  utilities  including  this  one, messag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file area counters for CD-ROMS that WORK, or anything el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please MAIL me via 1:3640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versions of  this program  will be  avali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y  BBS  1:3640/13  (1-912-882-9215)  2400  BAUD  or at 1:364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912-882-0755) HST  v32bis/14,400. Please let  me know how 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f you feel it  is worthy of it, you may donat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 will POSSIBLY support  Binkley and other  ma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ven other  BBS packages, but I doubt  it as I LOVE RA  and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f enough of you BEG me too,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G. Spi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00 Colerain Rd #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Mary's, GA  31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