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       ��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�     ��  �� ������ ������ ������ �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   ������     ������  ������ �    � �    � ����  ����� 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�    ��   ��   �   �  �    � �    � �          �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��  �    �     �    � ������ ������ �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c) 1992-93 Ra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R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dress is a simple utility to export your users Addr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's USERS.BBS file with the ability to narrow the sear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flag.  (for RA2.0g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the exported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ame","Address1","Address2","Address2" - Which I ha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ell with Microsoft Word's Mail Mer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use R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DRESS  [users.bbs]  [output] 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sers.bbs] is the path to RA's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utput] is the name of the file to be cre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lag&gt; is the optional Flag to search EX: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does RAddress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!!  It'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be contacted v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    1:382/66        Internet   rgoldberg.mdf.fidonet.or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Serve     74170,1525      Internet   74170.1525@compuserve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        Rossini         Internet   Rossin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      (512) 346-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bout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suggestion, let us know... and we will inclu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next release (and credit the improvement to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