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Access Cdrom Kit, Version 0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lazy programmers, I get tired of redundant entrie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.  The programs inside this file handle 2 major probl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rue CD-ROM support.  ImpArea will import a files.ra file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 the drive letters so you don't have to go through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allows you to setup securities and other options for impor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there is a Files.RA on the CD to play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### as well. After importing the areas in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a, simply copy the files.### into your CDRom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MoveArea.  Does just that.  Type either program na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rea was originally released about 6 months ago into the sds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s CDRom support smarter moving and non-violent acces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movearea.ctl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example IMPSDN.BAT file that comes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batch file for importing of the files in the SDNPlu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to your current existing Remote Access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n't forget to copy your original Files.RA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RA\MyFiles.RA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ra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j:\00index\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s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ea d:\ra\cdrom\files.ra 1 78 J /UL65535 /DL100 /LS10 /N- /L- /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 1 78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ea d:\ra\MyFiles.RA 1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ea d:\ra\MyFiles.RA 19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Read the batch file before blindly runn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All of the files.### and Files.RA files are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files.### files are stored.  In my case,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:\ra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ImpArea imports the files.RA areas 1 thru 79 (7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file area 1, and Replace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ath designator with J.  Also, Upload Security is set to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o 100, and list to 10, new file search is disabled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s are disabled, and Dupe chec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 MoveArea moves file areas 1-78 to 73-150,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### accordingly. (Make sure to edit MoveArea.CTL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your CDRom Files.### files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 ImpArea imports the first 71 areas of your previous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RA file, which has hopefully been renamed to My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properly, there must be a files.RA file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h defined, And files.### files as well, or cop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n s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r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ea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rea File1 Start Count CDRom_Letter /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 is the fully qualified path to the CD or other fil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s the starting file area you would like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the number of file area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_Letter is optional, but if used, remaps all impor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tter specified.  In the example batch file,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will be remapped to driv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re defined as follows and are entirely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[+/-] Turns dupe checking on or off accordingly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+/-] Turns New Files on or off accordingly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+/-] Turns Long discriptions on or off accordingly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L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S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L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load, List and Download security levels for all area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ck of presence of any flags will import areas as they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s.RA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by Bo Bendtsen 2:231/1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Joe Jared 1:125/12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rea Start 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s the starting area number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is the last area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 is the destination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can be moved even if they overlap, as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eas in reverse or forward ord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Support:  When CDRom is defined in MoveArea.CT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### in this path are renamed accordingly as th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 since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re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port Securities and options for Upload/Download/lis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,Long Discription, and Dup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rea now updates the files.RA in the current directory if it ex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system directory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ose of you with an interest in more than 200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very well suit your needs until Remot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handle them. Drives.MNU shows one example of how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file areas could be made available for your call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select file areas more to their liking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4 such groups are setup, each given the name specifi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upon return from the door call, these new fil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.  Multinode users would be totally unaffec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imply because there would be a unique files.r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further creativity, multiple CD rom drives c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ode = do determine which node is chang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/C IMP Group1 J:\00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rea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:\ra\CDROM%TCNODE%\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2' == '' Xcopy %\Files.* D:\RA\CDROM%TC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ea d:\ra\%1.ra 1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each node has it's own set of CDRom files.###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importing areas a second parameter is checked f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nul, no files are copied, but if no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### files are copied over, and the user now has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