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00G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TO200.EXE    1.11 to 2.0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0    What's new in 2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200FDB.TXT    Detailed information on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00      File structures f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