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IP/ANS/AVT/ASC FileNames for JCQW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is is a list of the text FileNames that JCQWK currently support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py these files to your RA Textfile directory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0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s language file is very simular to the RemoteAcces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allow you to define an external text file to display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is means that you could RIP nearly every prompt that JC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This list of external filenames will grow as mor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become RIPed. To add an external filename to the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place the text of the desired prompt with this: ^K!FILEN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character is Ctrl-K, which will appear as a male sex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that you do NOT need to press Ctrl-P first before enter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 control character, unlike the RemoteAccess language editor.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 will display the FILENAME.??? when it displays that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is chosen according to the both users display set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 desired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in RIP mode, a FILENAME.RIP will be displayed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does not then a FILENAME.ANS will be displayed if it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then a FILENAME.ASC will be displayed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a user is in ANSI mode and a FILENAME.ANS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ASC will be display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JCQWK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ELC   01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MENU   01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1TIME  00 Initial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HELP   01 Main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AHLP   01 Help on Area Selec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Logoff final screen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GLISH.JCQ ASC/RIP Filenames:  (^K!FILENAME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By Sto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-CONT   01 Continue Down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JC-DOYOU  01 Do you want to select all messages starting from last read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JC-ENTER  01 Press [ENTER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-FLAG   01 Change flag settings - Select Area (&lt;ENTER&gt; to 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JC-FLAG1  01 Receive only those messages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C-FLAG2  01 Receive only those messages address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C-FLAG3  01 Receive messages written b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C-LOGOF  01 Auto logoff in 5 seconds. &lt;S&gt;top logoff sequence, &lt;U&gt;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C-MANY   01 How many messages should be selected for download (per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C-MORE   01 More (Y/n/=)</w:t>
      </w:r>
    </w:p>
    <w:p>
      <w:pPr>
        <w:pStyle w:val="PreformattedText"/>
        <w:bidi w:val="0"/>
        <w:spacing w:before="0" w:after="0"/>
        <w:jc w:val="left"/>
        <w:rPr/>
      </w:pPr>
      <w:r>
        <w:rPr/>
        <w:t>JC-PACK   01 Select your preferred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C-PROT   01 Select your preferred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C-PROT2  01 Protocol (Return to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C-RESET  01 Reset pointers to last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-SELE2  01 Select (Enter =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C-SELEC  01 &lt;S&gt;elect ALL, &lt;D&gt;eselect ALL, &lt;C&gt;hange flagsettings &lt;?&gt;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-START  01 Start receiving now, or press &lt;Ctrl-X&gt; several times to abort 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uthor codes assigned to each person contributing artwork for JC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keep track of who contributed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RIP/ANS/ASC screens you would like to contribute,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o one of the support sites, and if we like them better then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, we will use them in future updates, and list your name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we a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JCQWK RIP contest going on, with free keys being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s! Please refer to !README.NOW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r Code  Contribu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 Your Name 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 Your Name 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  Your Name s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-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ke full advantage of the More Prompt, you should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RemoteAccess language file. Edit prompt #68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^P^K|JC-MOR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s language editor requires pressing ctrl-p before ctrl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the more prompt to be RIP clickable during the &lt;?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the RA more prompt is used there, plus it will work 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