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 DeAdZoNe Utilities for RemoteAc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D-SoR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FILES.BBS sorter for RemoteAcces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Version 2.75   August 21, 19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(C) Copyright Victor Magdic 1991,19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SoRt is a program for RemoteAccess which is designed to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sort your FILES.BBS files in alphabetical ord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 areas which do not want sorted, D-SoR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header lines at the top of your FILES.BBS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th information about the files etc., D-SoR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rt them, but will leave them intact. (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ed "Header Line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read the "Considerations" section below,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D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FREE!  If you like it you can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long as you lik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decide to use it, I would be excited to hear from yo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ourage you to send me a postcard at the address listed bel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text file). It will cost you practically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t me know you're enjoying the program. It will als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keep improving the program and make it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rt your file areas simply run DSORT.EXE. On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ORT /N      Suppresses the creation of a backup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BBS (called FILES.BAK) before sor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D-SoRt will make a backup of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witch will turn that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figure D-SoRt to exclude certain fil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orted, run it with the /C switch. This will bring up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uration "editor", which you can use to choose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sorted. The editor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OR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run D-SoRt with the /C option,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ORT.CTL in the main RA directory, which it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s which will be sorted. DO NOT ATTEMPT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rself. If you want to modify DSORT.CTL do so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editor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A environment variable is set then D-SoR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on your hard drive. If the RA environment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run D-SoRt from the main RA directory (i.e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ONFIG.RA is located).  For more information on setting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, consult the RA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ysops like to put header lines at the top of thei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vide some kind of information to the user abo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icular file area (e.g. download restrictions or warning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ort utilities will not recognize these header lin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distinguish them from actual file descriptions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m you will get header lines mixed up with file description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jumbled m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SoRt does away with these problems by *recognizing* such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disturbing them. D-SoRt will handle up to 50 header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-which is roughly equal to two screenfuls of "header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adequate for most purposes. If you require mor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gladly modify D-SoRt to accomoda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SoRt determines whether a line is "header" information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alid filename/description by using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is assumed to be a header line if it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as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ame way that RemoteAccess determines if a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ader" so there should no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not recommended that you use D-SoRt on file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header" lines somewhere in the middle or end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omewhere in between your file descriptions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moved to the top. The best thing to d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s like this is to simply configure D-SoRt to sk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rting (use the /C switch to invoke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iderations apply when using D-SoRt v2.7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-SoRt will handle a maximum line length of 255 charac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exceed this length they will be trunca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should not be a problem under norm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A itself only recognizes up to 255 characters per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-SoRt will handle a maximum of 1000 file entries in each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1000, that particular FILES.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nd D-SoRt will abort with an error message. (Note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an error message is generated, no modific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S.BBS, so nothing will be "damage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-SoRt will accomodate up to 50 lines of header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Anything past this point will be ignor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"Header Lines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-SoRt" refers to the executables and document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 D-SoRt is copyrighted material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Magdic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provided "as is"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as to its quality or performance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held liable to you or anyone for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including but not limited to any lost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which may result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in no way obligated to provide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program constitutes your agreement to these ter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tioned products are copyrighted by an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mes FitzGibbon for helping me beta test D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for improvement or wish to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through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dZoNe          ...Experienc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6) 507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259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Net Canada: 20:2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Net: 110:11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4 Cam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4Z 2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