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INSTAbank 5.3d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moteAccess 2.00.x Time and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1993, 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ly released on April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Good 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the World Champion Toronto Blue Jays won their home ope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 of 13-10 over the Cleveland In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a pitching battl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arge number of suggestion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ysops using INSTAbank, I have once again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ome data file formats. 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to take depending on which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from.  If you are NOT upgrading (i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first time you are installing the progra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gnore these upgra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 for doing this to you, but it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FOLLOW THE UPGRADE INSTRU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EXPERIENCE A LOT OF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tep in ALL cases is to unpack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ank directory.   You may normally allow i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ck all the files, overwriting the existing 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someone changes this archive,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r DEPOSIT.DAT, DEPOSIT.SEC, and DEPOSI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overwritten!   You only need to overwrite DEPOS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MAINT.EXE, and the variou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CONVERSION PROGRAMS, BE SURE THAT YOU ONLY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!  If you run a conversion utility a second time, it wi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... I recommend that you make a backup of you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new version.  I also recommend tha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programs (3TO4.EXE, 4TO5.EXE and CFGCONV.EXE)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install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5.3 to 5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replace your old DEPOSIT.EXE with the new DEPOS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nly change required.  No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if you already use vers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4.5 or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run the CFGCONV.EXE program, and then run DEP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date the new security level fields.  Al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file fields, and enter a sysop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3.5 thru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Run 4TO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Next, DELETE the DEPOSIT.CFG and DEPOSIT.S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want to print these o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m.  You will need to re-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DEPMAINT.EXE.  MAKE SURE YOU WRIT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IF YOU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Now Run DEPMAINT.EXE and setup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1.0 thru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Run 3TO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Run 4TO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Next, DELETE the DEPOSIT.CFG and DEPOSIT.S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want to print these o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m.  You will need to re-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DEPMAINT.EXE.  MAKE SURE YOU WRIT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IF YOU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Now Run DEPMAINT.EXE and setup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is a Borland Pascal 7.0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2.00.x and compatible vers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sers to deposit and withdraw time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maximum daily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als, as well as the maximum balanc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 the Bank feature, which may be enabled or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extensively tested on my BB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d any problems.  There is, of course,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!  This program may work for you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!  It will NOT WORK WILL ALL VERSIONS OF THE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It works fine with X00, bu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NU systems.  If you use the BNU .SYS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.COM file, you will probably have better luc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FREEWARE.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onna cost you all of zero dollars to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, however, register it after 10 days of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about registr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CAREFULLY.  I know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ff... I hate writing it.  But it is ESSENTIAL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, or you could miss some important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version of Online INSTAbank will ONLY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machine or higher.   If you would like an X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s of Online INSTA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deposit and withdraw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transfer time/byt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ysop may set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transfers to other user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number of bank/user robbery attempt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iew bank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nd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ysop may send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sysop account editing/deleting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ssword protected sysop menu for remot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pability to trade time for bytes or 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op may configure byte/tim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ob the Bank feature allows a user to steal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ither the bank or another user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time/kb to access, as well as odds of winn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s RA 2.00.x and compat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 not allow a user to take out time if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lict with the next scheduled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s system event as defined in RA, or from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DOBBS.BAT if you use a mailer like Fron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ecify path and filename of log file (big d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it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transaction logging to a "bank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atus bar with time/KB adjustment and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defined 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 for THEBAN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AUTO-ACCOUNTS* (see explanation later on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BEST part of all...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INSTAbank should run fine in DOS or Desqview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it in any other environments.   The program requires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k-200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INSTAbank 5.x will NOT run with RemoteAccess 1.11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x is strictly for RemoteAccess 2.00.g1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for RemoteAccess 1.11 is INSTAbank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ification of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4.5 and 5.0 have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4.x versions are for RA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5.x versions are for RA 2.00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first create a directory (eg C:\RA\DEPOS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ich you will copy all the INSTAbank files.  Now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file into this directory.   All of the bank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program, be sure that you run DEPOSIT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In other words, change into your new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such as C:\RA\DEPOSIT), and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feature of Online INSTAbank is the ability to set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limits.  This allows you to have one set of lim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while another user might have a totally different set of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fine up to 100 different sets of limits, based 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 The first security level MUST be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DEFAULT limits for all users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not listed in your configuration, then that user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the defaul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various limits if straight forward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the appropriate fields in DEP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fer values are the maximum amounts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 another user per day.   For example, if a user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ransfer value is 30 minutes, they may transfer up to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many different users as they wish (as long as they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nk for the transfers).  They may not transfe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you set to the same user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ost value is the number of bytes it will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each minute they purchase.  A value of 40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st of 40kb for each minu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T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st is a little different than time cost.  The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50kb.  The value you set for the Byt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inutes it costs for 50 kb.  A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st 1 minute to purchase 50 kb.  A value of 3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st 3 minutes to purchase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may NOT use decimal values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 will disable the feature.   You may choos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r byte purchases, but disable the other.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e or the other or both by placing a zer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Be sure that your Byte Cost is high enough to off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ost.  If your byte cost is too low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user could continually trade time for by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those bytes for more time, and actually make a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10  (buy 1 minute for 1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1   (buy 50kb for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kb for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2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100 minutes for 5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0 kb and 100 minutes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uper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however, you set it up similar to this, a us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profit by trading time and bytes back and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20  (buy 1 minute for 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5   (buy 50kb for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 in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 kb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1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50 minutes for 5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kb and 100 minutes.  I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fit this way.  (I lost 500k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a time cost of 20 (buy 1 minute for 20 kb) and a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 (buy 50kb for 5 minutes) works very well.  Sure,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se, ripping off the users, but sometimes they ne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have the other, so they'll gladly trade the extr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ome of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make everything break even, ie no gain, no loss,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to 10 and the byte cost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if your values will allow the user to mak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then step through the example as I did above.  If you (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profit, raise the byte cost or ti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robbery related fields that you may also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etting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imum number of bank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imum number of user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dds of successfully robbing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dds of successfully robbing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fields are straight forward.  A user may attemp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ies as he or she wants, up to the limits you have se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and fourth fields are determine the odds of be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obbery attempt.  These are "out of 10" odd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 3 in 10 chance (or 30%) of being successful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 in this field.  By placing a zero (0) in a field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impossible for a user to successfully rob the bank 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a 10 in a field, the user would ALWAYS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unsuccessful, there is a 50% chance of being cau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not caught, they will simply be let go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  If they are caught, they will lose time and K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or the user they were trying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Accounts are simply accounts that are automatically upd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cked", whenever AUTODEP.EXE is run.  AUTODEP.EXE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or any security levels that are setup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 accounts".  It will then scan the bank data file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ching bank accounts, filling the time and kbyte bal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good for?  Well, here is one sample of how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  You could set this up to allow users to have a week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instead of a daily one.  Give your users a ZERO (0) KB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so that they cannot download any files without taking K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.  You then setup an "auto-account" in the security lev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For this example, lets assume you want your user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eg/week download limit.  Setup the Maximum KByte Bal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megs (5120kb where 1meg=1024kb).  When the user's accoun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UTOMATICALLY have a balance of 5 megs!  They can the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of these KBs as they wish (you set maximum daily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, of course), but once they run out, they mus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ek to get any more KB!   The account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o the 5 meg balances when you run AUTODEP.EXE.  For thi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would set AUTODEP.EXE to run in an even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up an automatic time balance.  The MAXIMUM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will be used to determine how much time/KB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ounts when AUTODE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ill setup maximum daily withdrawal, deposit,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an Auto-Account, just tag "AUTO-ACCOUNT" as "Y"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configuration screen (DEPMAI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ation" option on the DEPMAINT menu allows you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th to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ys to keep transac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imum time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imum bytes to 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12 character registration code should be enter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Op name should be enter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name should be enter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ecurity level that a user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 "SysOp" menu.   The SysOp menu allows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accounts, send messages to "al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ith this security level or higher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by pressing "*" on the main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ssword will ONLY be required if someone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in the door.  This is not requir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with DEP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lename (and optionally the path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no log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RA\DEPOSIT\DEPOS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DO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BS.BAT is a file created by FrontDoor (and possi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ailers), which is used by RemoteAcces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uch time a user has left before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bank will read this file (if it can find it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limit any time withdrawals.  By do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ure that a user will not be able to over-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v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D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we do NOT include the filename DOBBS.B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keep transac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bank stores a "bank book", which records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users.  When DEPMAINT is run in maintenanc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s are cleaned up, all transa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than the number of days you specify her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time to r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termines the minimum number of minutes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he or she may attempt to rob the bank or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commend that you at least require them to have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y will lose some time if they are caught ro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Kbytes to r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inimum number of Kbytes that a user must hav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r account in order to attempt a robb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 systems do not have files, and thus us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B in their accounts.  For situations like this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KB required to ZERO (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setup INSTAbank to run as an external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. The program should be installed as a type 7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RACONFIG.  The program requires that you pas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and DORINFO1.DEF to it on the command lin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create a batch file (DEPOSI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node systems, this batch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\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EXE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optional data' in the RemoteAccess menu configu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ould be   *C /C C:\RA\DEPOS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node systems your batch file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\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EXE C:\RA\LIN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optional data' field in the RemoteAccess menu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ould be   *C /C C:\RA\DEPOSIT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N will pass the current line number that the user i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The batch file will, in turn, point to the pro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run a multinode system then you'll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about here, so more explanation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ove multiline example, assuming you have 2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f a user logged onto line 1 ran the bank, the %1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1', so the directory being pointed to would be C:\RA\LINE1\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s on line 2, then it would point to C:\RA\LINE2\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 LINE%1 with whatever directory name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parate RemoteAccess l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ichard Bollar for pointing me in the right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nto memory problems you may want to use the *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Access menu configuration field for 'optional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need to do this however.  I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M parameter, both in DOS and Desqvie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use ANSI colour codes if ANSI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file.  If the user uses ANSI on the BB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SI in the bank.  Avatar is NOT supported. 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SI enabled then it will run in pla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that are available to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osit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draw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ssage to another user (70 character 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 the Bank (or another user) *only if enab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er time/byte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de Time for Bytes/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w past transactions (ban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er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Sysop (available to any user who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Security level setting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 the Bank feature will appear on the menu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isabled this feature, but it will not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will only be available to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equal to or greater than the level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is option will NEVER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even if the user is allowed to access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use to access the sysop menu is the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only view their own bank books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qual to or higher than the level defined as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then they will be prompted for the name of the person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book they want to view.  In other words, if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op menu, they will also be able to view anyone's ban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START.ANS and END.ANS (or .ASC) are foun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y will be displayed to the user just befo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itle and copyright notice screen.  In other wo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ASCII screens will be the very first and the very la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special character is currently supported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character (#).  If this character is found the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ENTER is pressed before it will continu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ANS and END.ANS will be displayed to users who hav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enabled.  Otherwise START.ASC and END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press 'S' during the display of the screen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BANK.EXT - Using external programs to modif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ors create a file called THEBANK.EXT,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to adjust bank account balances.   Online INSTAban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HEBANK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IMPSON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DYKSTRA: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LAWSON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ame is followed by a colon and a time value.  If th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itive, that amount of time will be added to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value is negative, that amount of tim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's name is not found in the bank files, a new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ccounts will never have negative values.  If THEBANK.EX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15 minutes should be removed, but the user only h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in the bank, then only 10 minut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balances that exceed the user's maximum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erased the next time the user enter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THEBANK.EXT you must run the EXT_UTIL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ad THEBANK.EXT from the current directo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he necessary changes to the users' accounts.  THEBANK.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AINT.EXE -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tains the same options that the Syso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EXE does.  This is for LOCAL use only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changing account balanc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e sysop menu within the INSTAb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a user is online, as it will read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RINFO1.DEF an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D:\PATH\ /MAINT will CLEAN TH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hould be used now and then to clean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ld messages (any messages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) will be deleted from the message file, and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 longer located in USERS.BB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no time and no bytes (empty accoun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moved.  The regular DEPOSIT.LOG fil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accounts have been deleted.  This option will als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transaction file, deleting records of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lder than the number of days specified in DEPOSIT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ATH\ must be the path to your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this program in your nightly event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clude the path to CONFIG.RA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use the /MAINT parameter as the secon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ameters are needed if you are only run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/MONO will run the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rather easy to use.  All the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hown on a menu, and you simply select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user accounts, it is very important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es that you change in MM-DD-Y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eld in the user account record is the AllowRob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can be 0, 1, or 2, and will indicat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obbed or if the user has chosen not to use the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User may not be robbed (and may not rob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User may be robbed (and may rob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Ask user for their preference the next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GS.EXE -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 will let you scroll through and read the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MSG file.  These are the messages that users send to each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 bank sends to use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oggle the "message read" status as well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message you want, and press ENTER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zoomed onto a window, and you can then press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read status.  Remember, by setting the statu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, it WILL be deleted the next time DEPMAINT is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INT parameter.   If you want to delete a message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s READ, and it will be deleted the next time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Online INSTAban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only the original archive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this program, other tha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ver the cost of distribu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shareware/freeware packages, such as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Online INSTAbank after 20 days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f you continue to use the program after the 2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please register it.  Registration is *FREE*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cuse to avoid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I require registration if its FREE?  I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are using the program, so I can determine i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gladly accept suggestions and ideas for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eature you would like to see, let me kn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you encounter any bug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s of the program may be written on reques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odest fee (usually less than $25 Cndn).  If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odification, and most are, then there will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just consider it an "implemented sugg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suggested that this is not freewar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ware or some other such system, because I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agree with this, however.  This is entirely free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k you to go buy (or steal!) a postcard to send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at that matter.  All I ask is that you tell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ans or another, that you are using the program!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pretty darn free, and pretty darn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your ideas.  If you have a suggestion for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something that I can add without too much work,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to implemen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are welcome!  Send em to me!  Many users of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-5.0 sent in suggestions, and many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things suggested that I added/chang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 up menu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t rid of the annoying double characters on local screen (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hanced user editor (this was already planne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tus bar with time adjustments (I also added KB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THEBAN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UTO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5.3d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 ~~~~~~~~~ ~~~     ~~~~~~~~~~~~~~~~~~~~~~~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 Prov/St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  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__________________ Max Baud R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all the BBS to pickup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:_______________________________ (do NOT us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ur? (Yes or no)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will be calling from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will be matched via cal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ONLY* need to fill out this information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ccount ahead of time for you (and you are ma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. If you are simply going to call the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, don't worry about this logon inf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your copy of Online INSTA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 - end of registration form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abov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 v.32bis/v.42bis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ve a message to Bill Dykstra (or sysop)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fil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UPPORT.DOC for other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send your registration code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please include a self addressed stamped envelope (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ay if you don't have to!?).  If you do NOT include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will assume that you will be 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reate an account for you on the BBS if you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information above.  I will leave you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code in it.  Please allow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arrive here.  I will post a message with you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 that I receive your letter.  You do NOT hav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to me, however.  You may call the BBS, uploa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(File attach it to a message), and then page me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I'll get your code on the spot.  If I am not ar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.  I usually check mail every night at 5:45p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t other random times.  If you leave a message before 5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most surely be answered by 6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 for BBS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imply netmail the registration for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EW* (as of February 1993) *NE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register ONLINE!  Just call the BBS, log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select the "O"nline registration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menu!  You don't have to wait for validation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rom me!  Just answer the questions the program a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pit out your registration code for you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these people for helping with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y Dufour  (for testing INSTAbank 4.3 for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6) 836-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o Beach, FL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7) 569-6568 (v.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374/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people have asked me WHY is this program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is simple.  SysOps have enough to pay for alread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make matters worse?  This was a fun project...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ay for me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ccess the bank files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riting a door or utility, and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and write user's bank account record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for the structures of the bank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y you should use THEBANK.EXT method of accessing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is is not sufficient, please let me know,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ill Dykst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