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_53D.ARJ should contain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TO4.EXE  Conversion utility (convert version 1.0-3.3 to version 4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4TO5.EXE  Conversion utility (convert version 3.5-4.3 to version 5 format)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FGCONV.EXE  Conversion utility (convert version 4.5/5.0 to version 5.3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DEP.EXE  Utility to automatically update "Auto-Account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MSGS.EXE  Utility to browse messages and toggle read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OSIT.EXE  INSTAbank executable file. (this is the main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MAINT.EXE  Maintenance utility (change/add/delete accounts, configu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_UTIL.EXE  Process THEBANK.EXT and make necessary changes to the data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ENTS.DOC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OSIT.DOC  Main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PPORT.DOC  List of official support sit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OSIT.CFG  Sampl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OSIT.DAT  Sample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OSIT.SEC  Sample security leve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S.NEW  What's new in version 5.3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.ANS  Sample ANSI screen shown when a user enters the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ART.ASC  Sample ASCII screen shown when a user enters the bank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.ANS  Sample ANSI screen shown when a user exits the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.ASC  Sample ASCII screen shown when a user exits the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_ID.DIZ  Archive identific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IGIN.BBS  BBS 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