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EMSI   ������� (c)1993 by Gunther Voet ����Page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 EMSI information 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3,94,95,96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EMSI ..................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options ......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atures ......................................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(address ,...) ............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EMSI  is NOT free. CMEMSI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EMSI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EMSI or the utilities delivered with CMEMSI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EMSI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EMSI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EMSI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EMSI or the utilities delivered by CMEMSI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iginaly delivered) from CMEMSI are copyrighted 1993,94,95,9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EMSI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EMSI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EMSI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EMSI  ..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s a type 7 on on the front of your TOP menu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your TOP menu ,use a type 7 with as command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X:\RA\CMEMSI.EXE &lt;/nolocal&gt;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pecify '/NOLOCAL' CMEMSI will skip if the carrier is not det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modem (for example into a local log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RDINARY MENU SYSTEM INFO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as above ,but use it in any menu you wa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line options                                                 Page 0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use as commandline o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OLOCAL       :   To disable CMEMSI when you login locally 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MEMSI will only work if the carrier detect on your mod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'HIGH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efer the commandlin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MEMSI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features 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 .</w:t>
      </w:r>
    </w:p>
    <w:p>
      <w:pPr>
        <w:pStyle w:val="PreformattedText"/>
        <w:bidi w:val="0"/>
        <w:jc w:val="left"/>
        <w:rPr/>
      </w:pPr>
      <w:r>
        <w:rPr/>
        <w:t>User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for new users allowed .</w:t>
      </w:r>
    </w:p>
    <w:p>
      <w:pPr>
        <w:pStyle w:val="PreformattedText"/>
        <w:bidi w:val="0"/>
        <w:jc w:val="left"/>
        <w:rPr/>
      </w:pPr>
      <w:r>
        <w:rPr/>
        <w:t>EMSI allowed (or in ONL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protocol flags .</w:t>
      </w:r>
    </w:p>
    <w:p>
      <w:pPr>
        <w:pStyle w:val="PreformattedText"/>
        <w:bidi w:val="0"/>
        <w:jc w:val="left"/>
        <w:rPr/>
      </w:pPr>
      <w:r>
        <w:rPr/>
        <w:t>EMSI screen flags .</w:t>
      </w:r>
    </w:p>
    <w:p>
      <w:pPr>
        <w:pStyle w:val="PreformattedText"/>
        <w:bidi w:val="0"/>
        <w:jc w:val="left"/>
        <w:rPr/>
      </w:pPr>
      <w:r>
        <w:rPr/>
        <w:t>EMSI general flags .</w:t>
      </w:r>
    </w:p>
    <w:p>
      <w:pPr>
        <w:pStyle w:val="PreformattedText"/>
        <w:bidi w:val="0"/>
        <w:jc w:val="left"/>
        <w:rPr/>
      </w:pPr>
      <w:r>
        <w:rPr/>
        <w:t>EMSI software (with serial nr. if software supports that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