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gt; &gt; &gt; &gt; &gt; &gt;   R E G E S T R A T I O N   &lt; &lt; &lt; &lt; &lt; &l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1-Edit-RA v3.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is form and send it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for $10.00 (U.S.) made out t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som, to the address listed below.  Valid Fidon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.S. and Canada will receive their keys bac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file attach; all others will be sent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LEGI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________   ZIP OR PC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&amp; VERSION #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ZONE:NET/N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the information below as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ACONFIG.  To double check the information, ru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llow the bounce bars to the Misc\General\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840 Lathrup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thrup Village, MI 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