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mercur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88,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2-1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B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F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merc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4,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2-1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5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merc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5,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2-1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C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A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