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+-----------------------------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|         -*-  1-Edit  -*-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+-----------------------------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: 2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uickBBS v2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ob Rans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TABLE OF CONTENT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1-Edit 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&amp; Warranty Info 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SSILS, ANSI.SYS, and Other Requirements 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L.DEF File 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ked COM Ports 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ies 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Syntax 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s .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op to DOS Security Level 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Commands 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Started 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ting Up 1-Edit Within QuickBBS 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nu Editor 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Editor 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ss Updates 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urity "Jumping" (-J parameter) 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ing Your Own User Record 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op To DOS 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l Drop 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te Drop 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SHELL.BAT 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-Node Setup 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-N Parameter 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-U Parameter 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ing 1-Edit 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 Notes .......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Edit Documentation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WHAT IS 1-EDIT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Edit is a combined User Editor and Menu Edi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BBS v2.75 systems designed to work reliab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. 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Built-in FOSSIL routines for easy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ot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Full carrier-detection which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ickBBS when carrier is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utomatic high-speed performance with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rts at up to 38,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bility to work in multi-node set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Status line showing user name, baud an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tings, and time remaining (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User definabl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Full editing capabilities of nearly all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USERS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Full menu editing capabiliti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ing, deleting, renaming, and copying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us direct editing of each line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Reasonably small file size: the program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ound 100K and runs in about 120K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-Edit to run easily from Type 7 sh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Edit Documentation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1-EDIT: SHAREWARE &amp; WARRANTY INFO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comes the dull stu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released to the public as sharewa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s try the program and if you like it and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it, you must register it within a reasonabl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.  This program is not freeware nor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; rather it is copyrighted material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s reserved.  You are granted only a 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est this software to see if it mee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copy 1-Edit and transfer it to others 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 these brief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 You may not change the program, its documentation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cillary programs or files included in the archi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chive itself, in any way without expres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nt from me,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- You may not sell the program to others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distributed on pay systems, but not on a "fe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"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 You may not distribute this product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s without express written consent from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of 1-Edit is a cheap 10 bucks and cov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ll future releases of the program. 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registration is included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warranty of any kind, covering either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damage, is expressed nor implied.  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is program, you do so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Edit Documentation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FOSSILS, ANSI.SYS, and OTHER REQUIREMENT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a few things you should know before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oot 1-Edit for the first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ersion, 2.75, of 1-Edit is designed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BBS v2.75.  If you are, for some reason,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an older version of QuickBBS (2.64-2.66)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1-Edit v1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Edit requires that a FOSSIL driver be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e at all times.  This shouldn't prove to be muc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ndrance since 1-Edit was designed for remote use -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BBS also requires the FOSSIL be installed and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editing strictly from the local console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find the new Menuedit and Useredi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cluded in the QBBS275U archive) to be f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ttier to work with.  1-Edit has been tes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versions of both the X00 and BNU drivers;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work fine.  However, if you are using eith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R (rather than as a standard "DEVICE="), you m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 that the FOSSIL isn't being removed from mem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ell or exit your BBS or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Edit requires all users of the program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.SYS driver installed -- both on the BBS side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mote side.  This shouldn't be much of a problem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ure 99.98% of all sysops do.  If you're un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.SYS and its installation, please refer to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.  ANSI.SYS is included with all versions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ve received a few messages from sysops who would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program *not* use ANSI graphics as they d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from non-ANSI machines (like VT-220 terms on a VA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day I hope to take care of this problem, making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option rather than a requirement.  I'm using ANSI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much for color as for cursor positioning and mov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 haven't quite figured a way around the use of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Edit Documentation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RINFO1.DEF and LOCAL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Edit requires a DORINFO1.DEF file to be pres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.  First, some background on this file, the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how to get around the necessity of having i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1-Edit when using the program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time QuickBBS calls a child program (a door) via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or Type 15 exit, it creates two files: a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nd an EXITINFO.BBS.  Both contai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online at the time the door is starte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like baud rate, com port, time remai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urity level.  When you return to QuickBB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, both of these files are deleted automaticall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why you can never find them on your disk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Edit uses only the DORINFO1.DEF file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user.  Because the file is required, an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won't always be available (such as when running 1-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side of QuickBBS), I've made the program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file called LOCAL.DEF.  LOCAL.DEF is nothing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of a DORINFO1.DEF which should stay in your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directory (usually C:\QBBS\).  Just put i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leave it there, and 1-Edit will always know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it when it'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py of a LOCAL.DEF file is included in the 1-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.  You'll want to edit it to reflect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name.  Here's what one looks like with my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braces { 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REATIVE CONNECTION-SOUTHFIELD, MI-(313)559-90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B                    {Sysop first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SOM                 {Sysop last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0                   {Don't edit this! COM0 = 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Baud,N,8,1           {No need to edit t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{This does nothing; just a ze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B                    {User's first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SOM                 {User's last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THFIELD, MI         {No need to edit; not u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           {Graphics mode; no need to ed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000                  {Security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5                    {Time remai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l free to edit the LOCAL.DEF file to su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the COM port setting MUST remain as COM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 a local logon.  Changing the security level,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ining, etc., is up to you.  After editing,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nto your QuickBBS system directory and le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Edit Documentation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ed CO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ed ports are supported automatically by 1-Edit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use DORSPEED, SETSPEED, etc.  1-Ed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essfully tested at up to 38,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Edit may be run from whatever directory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you have the environment QUICK set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ET QUICK=C:\QBBS\".  See your DOS manu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 on setting and using environment variables.)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N'T set the QUICK variable, you MUST run 1-Ed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main Quick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first started, 1-Edit looks for the abov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variable.  If found, 1-Edit then look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your configuration files.  If not found, 1-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s that the config files are in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  QUICKCFG.DAT is then read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 of your menu directory and USERS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screen messages will tell you what's going 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the program is choos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ay, so now you've unarchived the program and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where on your harddrive, paying attention to th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(if set, 1-Edit can go anywhere; if not, 1-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in your main QuickBBS directory).  You've als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CAL.DEF file into your main Quick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gardless of what QUICK is set to, LOCAL.DEF belo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directory.)  Now you're almost read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Edit Documentation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COMMAND LINE SYNTAX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Edit allows you to customize it somewhat via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  All of the following command lin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 (and case is unimporta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Nxxxxxx   Tells 1-Edit to look in path xxxxxx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RINFO1.DEF, LOCAL.DEF, and QUICKCF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.  Example: "-Nc:\qbbs\line1"  A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ckslash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Uxxxxxx   Tells 1-Edit to look in path xxxxxx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S.BBS file.  Example: "-Uc:\qbbs\us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trailing backslash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xx       Sets foreground color to xx.  xx must be 0-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ault color is cyan (#3).  Example: -F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Hxx       Sets the highlight color to xx.  xx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-15.  Default highlight color is bright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#14).  Example: -H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xxxxx    Sets the minimum security level for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rop To DOS feature to xxxxx.  xxxxx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0-64000.  Default is 32000.  (Mor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eature later.)  Example: -S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J         Turns on security "jumping."  Mor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         Brings up a short help screen outlin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 of these parameters are required; use any, al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 of them as you choose.  Several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ussed in more detail later, so don't worr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yet understand their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Edit Documentation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GETTING STARTED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at boring stuff out of the way, we'll get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t of the program.  I won't bother taking you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and every option of both editors -- mos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elf-explanatory so I'll just touch on some th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 the few oddities.  Any sysop that has 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BBS up and running shouldn't have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Up 1-Edit Within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Edit works both as a Type 7 or a Type 15 door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's no need that I can see to ever run it as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.  Even under very tight memory constraints, the Typ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sed with QuickBBS's *M data line parameter)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e.  By the way, the *M parameter causes Quick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itself to EMS or disk during the Type 7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ing you with nearly all of your available DO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a sample of a Type 7 setup as it would loo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the new Menue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(this screen has been edited to fit the page)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</w:t>
      </w:r>
      <w:r>
        <w:rPr/>
        <w:t>Editing Entry #: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</w:t>
      </w:r>
      <w:r>
        <w:rPr/>
        <w:t>1         2         3         4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12345678901234567890123456789012345678901234567890123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&lt;^1^&gt; ............ 1-Edit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1edit.exe *M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Menu Type....&gt;7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Security.....&gt;3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Key..........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ForeGround...&gt;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BackGround...&gt;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A Flags......&gt;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B Flags......&gt;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C Flags......&gt;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D Flags......&gt;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</w:t>
      </w:r>
      <w:r>
        <w:rPr/>
        <w:t>[F1] to Finish and Sav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</w:t>
      </w:r>
      <w:r>
        <w:rPr/>
        <w:t>[ESC] To Abort Changes To Thi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[HOME]-Beginning of Line, [END]-End of Line, [INS]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</w:t>
      </w:r>
      <w:r>
        <w:rPr/>
        <w:t>[F2]-Center Display Line, [F10]-Men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</w:t>
      </w:r>
      <w:r>
        <w:rPr/>
        <w:t>String To Appear On Menu, ^String^ Make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Edit Documentation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think that gives you the basic idea of what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.  If you choose to use some of 1-Edit'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, the above data line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edit.exe -Nc:\qbbs\line*N -Uc:\qbbs\users\ -F7 -H15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e above uses both the QuickBBS *N and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*M to swap QuickBBS to EMS or disk; *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BBS to put the current node number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N.  See your QuickBBS docs for more info on th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usable Type 7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first crank up 1-Edit, it will check to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OSSIL is present.  If not, the program aborts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t begins its search for QUICKCFG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RINFO1.DEF, using LOCAL.DEF if necessary.  Som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initialized and you're told (on the local scree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it's taking the files from.  Then an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s up.  If the program is unregistered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ng the bell a few times, then pause for 4 sec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hem&gt; encourage registration.  After the pause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ed to "Press [ENTER] to continue:".  Press E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ll ge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main menu you may choose to edit the use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files, or drop to DOS.  At this point,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of 1-Edit will show a status line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ole detailing who's online, baud and modem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ime remaining.  Unregistered versions show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"Unregistered Evaluation Cop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quick side note:  Throughout most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[ENTER] or entering a question mark ("?"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raw the screen.  This is really only useful in ti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 line noise but it's nice to have availabl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Edit Documentation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THE MENU EDITOR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of you familiar with Adam Hudson's original Menu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ll feel right at home here. 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the menu editor from the main menu,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ed with a list of the menus in your QuickBB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  After displaying all of the menus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tion of editing/adding a menu, renaming a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ing a menu, deleting a menu, or relisting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's no need to explain most of these function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 you might like to know is that any rename,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copy operation can be stopped by pressing [ENTER]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 inpu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the &lt;E&gt; option and you'll be prompted for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.  If the menu isn't found, you'll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 to create it.  If the menu exists, or if you d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reate it, you'll be dropped into the actu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.  From here you can do a variety of thing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similar to the old Menu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her than beat a dead horse trying to detail ea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function of this editor, you should just 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hing for a while.  Copy an existing menu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file called TEST or FRED or something.  Then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ay on the copied menu.  You'll get the hang of it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h, something you should know: When editing a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editor (menu or user), as soon as you punch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value, if it's not blank, is written to dis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*is* blank, nothing is written and you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.  The immediate write to disk is done so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carrier drop unexpectedly, all of your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Edit Documentation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THE USER EDITOR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all of this section should be pretty easy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.  Press the plus (+) key to move the next user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us (-) key to move to the previous user.  When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user to user, if you hit the beginning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.BBS file, the program will "wrap around"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.  Example: You come to the last user in the file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user #100, then press the plus key (+) one mor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ill "wrap around" back to user #0 (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in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k and choose any fields you want to edit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cketed key &lt;&gt;, and you can edit away.  Should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dit a field, then decide against it,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ENTER] over a blank edit field and that field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bottom of the screen you'll see a small wind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s to add a user, delete a user, find a us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Q&gt;uit takes you back to the main menu.  &lt;O&gt;ther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mall window and replaces it with a second wind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editing options.  To return to the firs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, press &lt;O&gt;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s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1-Edit, you have the ability to do two types of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ing (changes made to every user in the file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do mass updates of a flag.  For example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every user's B1 fla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also mass update everyone's "High Message R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.  This is something you won't need often, if 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it's handy to have.  The usual reason for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one's High Message Read is after blowing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base through some botched operation, lea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no choice but to delete all the messag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urity "Jumping" (aka "the -J paramet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, any user that has access to 1-Edit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any* user record.  (See below about edit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.)  For some sysops, those with remote cosys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an sometimes cause a problem.  You may wish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user to edit *some* user records, but not all.  That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Edit Documentation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the "-J" does.  Add it to your 1-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program will conveniently skip any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.BBS where the security level is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's own security level.  For example, say you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 has a security level of 100.  With the "-J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, 1-Edit won't let him/her even see, muc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, records where the security level is 101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Your Own Us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ut it simply, you can't do it.  I hear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ug" all the time.  People tell me how they went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several fields in their own record, only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Edit and QuickBBS and find that the changes myste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ppeared.  The reason is pretty simple and go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back to the very first versions of Quick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what happens:  When a user logs onto QuickBBS,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her user record is read into memory.  Any chan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BBS would make to that record are held in memory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written to disk) until the user logs off.  At log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's record is completely rewritten by QuickBB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data.  If, during the user's online ses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changes his/her own record, those changes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k by 1-Edit -- but those changes ar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written again by QuickBBS at log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mplest way around this is to logon us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(maybe create a user account called "Test User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such), edit your "real" user record, then log off.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 to make changes to your record until you can do s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a user editor directly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Edit Documentation   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DROP TO DOS FEATUR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ad this section carefu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opping to DOS through 1-Edit can be handy at tim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also lock your computer up if you don't pay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hat you'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attempting to use this feature, double che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S environment variable COMSPEC is set properly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this, type SET at a DOS prompt.  You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displayed for you.  You should see "COMSPEC=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ive/path to your COMMAND.COM file.  If this *isn'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properly, please consult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displaying the main menu, 1-Edit checks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urity level (as set in DORINFO1.DEF)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urity level set on the command line (o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, 32000).  If the user's level equals or excee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, the Drop to DOS function appears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user's level is *less* than the specified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tion doesn't appear and won't function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have cosysops helping you edit your user a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 without actually allowing them to ent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op to DOS works two different ways, depending o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re using the program locally or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Drop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n local mode, the Drop to DOS is just a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.  You hit "D" and you get the familiar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.  (What actually happens is a secon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COM is loaded.)  You may run whatever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from here.  When you're ready to return to 1-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type EXIT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 Drop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s get a little more complicated when dropping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ly.  First, when you do drop to DOS, 1-Edit go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.  It no longer monitors carrier, it doesn't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displays to the modem or read incoming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dem, nor does the user inactivity timeou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.  This is exactly the same as when you shell o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BBS via a Type 7 or 15 menu option -- al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stop cold.  Whatever you run here *must* be 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Edit Documentation   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nd info through the modem, read incoming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dem, and check carrier.  QuickBBS won't do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fter executing a Type 7 or 15 menu option, and 1-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n't do it for you when you &lt;D&gt;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do execute the Drop to DOS remotely,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ed for a filename to execute.  Leave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 and you'll be returned to 1-Edit.  If you d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ogram or batch file, you MUST INCLUD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WITH THE FILENAME (i.e. ".EXE", ".COM", ".BA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also include as many command line parame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fit into the field.  The parameters will be pas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child program.  When you exit the child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ll be returned to 1-Edi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ample batch file called DOSSHELL.BAT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Edit archive for you to look over.  It details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set up a true "drop to DOS" from 1-Edit using CTT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Gateway.  THIS IS NOT MEANT TO BE A READY-TO-RUN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!  Use it only as a guide.  If you do decide to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, be sure to pass your baud rate to DOSSHELL.BA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as:  DOSSHELL.BAT 2400  (or whatever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e you're using.)  You should read and test thi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carefully before relying on it!!!  I can't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enough.  Also, you should add to it some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er detect TSR, like WATCHCD, befor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CHCD (and the related BOOT.COM) are availabl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of the X00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er yet, get a copy of DOORWAY, a great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s you run nearly anything as a door with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er detection.  It's shareware and regis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tty c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Edit Documentation    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USING 1-Edit ON MULTI-NODE SETUP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cally when running a multi-node QuickBBS set u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have your directories set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QBBS\        =  Main System Directory.  Your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vironment variable point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QBBS\NODEx\  =  Separate directories for each n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run, where "x" equals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actual directory names may be different thoug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ople seem to follow this example a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BBS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single node setups, your config files (QUICKCF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 al) live in the System directory.  This is als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BBS puts the DORINFO1.DEF file when executing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or Type 15 menu option.  Under multi-node setup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 files live in each line director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RINFO1.DEF is placed in the proper line directory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these situations, you'll nee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to help 1-Edit figure out what is going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o look fo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-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1-Edit detects the -N parameter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search the directory specified after the -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the DORINFO1.DEF file and the QUICKCFG.DAT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s are found, they will be used.  If either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found in the specified directory, 1-Edit will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and attempt to locate the files in the mai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ase of the QUICKCFG.DAT file being mis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the specified -N parameter directory *and*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directory (pretty much impossible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  works), the program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DORINFO1.DEF file isn't found in the -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nor in the System directory, 1-Edit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 directory for the LOCAL.DEF file. 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put a copy of LOCAL.DEF into each line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copy in the System directory is all that'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Edit Documentation    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an example of the -N parameter i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EDIT.EXE -Nc:\qbbs\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EDIT.EXE -Nc:\qbbs\node*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railing backslash is optional.  Note the "*N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example.  This utilizes a feature of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entioned earlier) where QuickBBS will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number for the "*N" when executing a Type 7 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-U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ells 1-Edit to get the USERS.BBS from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after the -U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EDIT.EXE -Uc:\qbbs\user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before, a trailing backslash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probably not going to be the most use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most folks maintain only a single user file.  Bu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ase, it's 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thing to note about this parameter's use:  If 1-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't find the USERS.BBS file in the specified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on't search elsewhere for it.  It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rt with an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Edit Documentation       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REGISTERING 1-EDIT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Edit uses a "keyed" registration system simil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by QuickBBS.  The information contain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CFG.DAT file under Sysop Name and BBS Name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reate your key.  Unregistered version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rograms running without the key) ring the bell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4 second pause built into the beginning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the status line is disabled.  Registered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kill the beeping and 4 second pause and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tus line.  Registered versions also show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and system name on the title screen when 1-Ed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ed.  These are the ONLY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and unregistered.  There are no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f-destruct mechanisms or anything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register 1-Edit, you will receive a smal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hat will disable the ringing and pause, and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tus line.  If you're a member of Fidonet,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will be delivered by netmail file attach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in Fidonet, your key will be delivered on dis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ular mail.  I've found Fidonet delivery to be f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aper, and easier, regardless of where you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ld, so I attempt to use that method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i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receive your keyfile, it may come to you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 like LASTNAME.KEY (where LASTNAME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name).  If so, please rename it to 1EDIT.K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it into your main QuickBBS System directory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careful with the filename of this key: 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1EDIT.KEY (and NOT 1-EDIT.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 this key in place for as long as you use 1-Edi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good for all future versions of the program. 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for some reason I change the key encryption in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, I'll send you a new key before releas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Y.I.:  There's no difference between the key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BBS version of this program and the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(1-Edit-RA) except the filenam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ing to QuickBBS from RA and have a valid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Edit-RA, just rename the key to 1EDIT.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Edit Documentation      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orm is included in the program archiv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the form and mail it along with your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ey order for $10.00 (U.S. funds only) to the addr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.  Your key will be sent to you within a few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be VERY careful when completing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that your Sysop Name and BBS Name are EXACTLY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in your QuickBB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Edit Documentation          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THE END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ay, I guess that covers it.  Hopefully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enough that you can figure out 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 Should you encounter a problem of some s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unfound bug, please be sure to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ions for enhancements are always welcome,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contact me via the QuickBBS Support ech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PRO echo, by netmail, or by regula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version of this program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or file request or first call download.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 the magic name: 1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Bob Rans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7840 Lathrup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thrup Village, Michigan  480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reative Connec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 hours / 7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-1200-2400 baud / 8-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313) 559-90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net 1:120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Edit Documentation            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