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C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UCICO.EXE has been modified for use by waffl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tilize one of waffle's configuration files,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very little of the static file is needed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nly three fields,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- Your systems uucp name.  This should match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UUPC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-    Your system spool.  This should match the "SPOOL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UPC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-   This should point to the \uu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    : eh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    : d:\spo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      : d:\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opy the sample static file included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can be placed in the static fi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EXE.  They are documented in UUCIC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