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           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�    �            �    �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   ��             ������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        ���     ��       ���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������          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9)582-9493 (16.8k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TIC2P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as written because I wanted a program that would be ver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, and that would move the new files I get from time to time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DN networks to my uploads directory.  I looked at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, but again, it was a program that required an extens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it was very hard to understand the formatting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hence, Tic-2-PCB 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c-2-PCB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Tic-2-PCB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ic-2-PCB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's, UNI', ILink, and Global Link Sysop conferences,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upports .TIC files from most file ech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2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my first publ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esently active duty in the U.S. Coast Guard, and have been a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computer systems at my duty stations for about 6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Tic-2-P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CFG   -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HIS  - Tic-2-PCB's metamorph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EXE  - The heart of the g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SCR  - Color imag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SC1  - Mono imag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TTP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IC2PCB or in conference #1 (Data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 opt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environment, so please, if you're having problems, and debu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, feel free to FREQ DEBUG from me, or if you're regis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call and download TIC2PCB.ARJ from conference #1.  If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you're the first person that has reported a proble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ave me your specifics, and also your config file so I may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ouble 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2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complete the small configuration file.  Th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based on a KEYWORD &lt;SPACE&gt; {OPTION} format.  The file is 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rder independent except for the AREA declaration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d SAMPLE.CFG to see the simple formatt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KEYWORDS and the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  *Location where your inbound files will b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DOS    *Location where you want your ARCHIVE placed if there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EA declaration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PCB    *Name of the PCBoard(tm) directory listing to upd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 which don't have an AREA decla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TXT     *Name and location of your PCBoard(tm) DOWNLOAD.T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    Name and location of a batch file to be called so you may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load processor to test each file after it's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if the keyword @TEST is used, Tic-2-PCB will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 and pass that as parameter %1 instead of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ARC   Tells Tic-2-PCB to copy the archive instead of mo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TIC   Prevents Tic-2-PCB from deleting all the .TIC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E  Makes Tic-2-PCB use the ARCHIVE date instead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 the PCBoard(tm) DIR fil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  Turns off the standard TIC2PCB.LOG creation/app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NFO    Stops the adding of "Received by Tic-2-PCB" lin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(tm) D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IZ     +Do not check for the FILE_ID.DIZ or DESC.SDI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RC     Do not compare the included CRC-32 with the ARCHIVE CRC-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  ~Allow files from unknown areas to be imported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&amp; PCB D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~Name of the AREA you will be receiving files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DIR    ~Name of the DOS directory you want the ARCHIVE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DIR    ~PCBoard(tm) DIR file you want updated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~Checks the Password in the .TIC files against the on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REA.  PW checking is disabled if the KEYWOR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Requir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- If the UNKNOWN KEYWORD is present, the AREA declarations ar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- Requires the following archive utilities to be somewhere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e same directory as Tic-2-PC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s encountered in the configuration file are reported immedi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gged to a file called TIC2PCB.ERR.  Tic-2-PCB will check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and ensure it's correct before beginn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2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is encountered, Tic-2-PCB will halt execution and exi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you need to do is execute TIC2PCB.EXE and give it the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TIC2PCB MYCONFIG.CFG)  Also, there are two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at may be used by Tic-2-PCB.  /BELL and /M.  /BELL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bell when an error is encountered.  /M will force Tic-2-PC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outines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ill update your DOWNLOAD.TXT file (or whatever you call it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,TIC-2-PCB AREANAME,MM-DD-YYYY,HH:MM,FILENAME.EXT,L,0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just tells your File Profilers that an upload by Tic-2-PC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from AREANAME on that date &amp; time consisted of FILENAME.EX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protocol (I used the L protocol to signify a local upload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with an average 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e log file created if it doesn't exist (should you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at option) called TIC2PCB.LOG.  It will b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ing {INBOUND}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complete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Aborted!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FILE_ID.DIZ is longer than 450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deleting this file, or not using it at all if you m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lot of files through FIDO.  In any case, should you use i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heck the size of it every now and then.  If you don'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just add the LOGOFF keyword to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ic-2-PCB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, it will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1, and create a file called TIC2PCB.ERR.  If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 an unexpected error, it will exit with an errorlevel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2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UNKNOWN keyword in the config file it will be impo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 and DIR file listed in lines DEFDOS &amp; DEFPCB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ceived by Tic-2-PCB xx-xx-xx from AREANAME" in the default DIR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the area it was actually receiv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my RUN.BAT file which shows how I process my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IC2PCB TIC2PCB.CFG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you shouldn't have to do anything else, but fire it up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sy and quick it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the speed factor will be reduced if you have lo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IZ, or check CRC-32 turned on, otherwise Tic-2-PCB will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.5 files per second if it is only moving the archiv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rectory to another on the sam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several TICK files within your inbound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FIL - The listed archiv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the cause of another file proces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Tic-2-PCB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, or you have the KEEPTIC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in your config file and Tic-2-PCB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PWD - An incorrect password was encountered within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process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caused by an incorrect password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config file for the AREA name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your RAID password on your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CRC - An invalid check 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a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UNK - An unknown AREA was found in the .TIC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archive.  The archive was not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will be caused by receiv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echo and not having an AREA definition for 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 having the UNKNOWN keywor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2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m Car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22 W. 4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transferring in the spring or summer of 1993.  If you call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do not get an answer, you may leave me mail in one of the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, or contact one of the following three BBS's for 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Stop PCBoard       Arid Acres       The Bet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y Hedberg           John Allen         Sam Sl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09)943-0211        (509)544-0113/14    (509)375-57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.32bis)               (v.32)             (v.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Tic-2-PCB beta test team.  Withou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this version would not have made it out the door with th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ork that is expected of Dat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these guys around take a moment to thank them for ass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in the production of a nice utility that ALL PCBoard(tm) syso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"Buz" Busteed      The Arcs and Spark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 To                 Orient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Hedberg            The One Stop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Short             The Computer Gall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hony Maglietta       The Newtown Expres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2                                                       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