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 The PCBoard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Subscrib v 2 : Complete rewrite.  Includes Reg.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Has the ability to accept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for subscriptions.  Visa/MC/Amex/Carte Blanche/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Discover/Optima.  Comple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Marcus Breese, Surreal BBS, ELkhart, IN 219-262-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subscrib.info@surreal.elkhart.in.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for those Sysops who were using a Third Party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ubscriptions through a Credit Card.  Well, now offer a seemles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CBoard v15.0+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gual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nvoice/Log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Configuation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PPL] Multi IRQ/Non standard addres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7 different Credit Cards: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rte B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ner's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ypes/costs of Subscrip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Support BBS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##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[PPE] Will let your users order a Subscription to your BBS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, types definable by Config. File.   The Card Number is Ver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against the encoded information in the number and against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 was selected.  Expiration Date is also Scanned.  Either a Cust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built in (configuration specific) menu is displayed, using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and Language, Naming Conventions. Allowing for Multi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After the User decides which level they want, an invoice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include the Card Number, Type, Name of owner, Sub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n, optional Comments, and their hom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this feature, you must have files named Subscrib.m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mnu, and extended.mnu.  These files are respectively: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ption of the Standard Support, and discription of the Extend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also be used to customiz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Path\Filename t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Security for Standard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Security for Extended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Cost of Standard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Cost of Extended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0-16 :  A 1 if you accept this type of Credit Card, 0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Op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Diner's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Carte Blan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ample included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Name of the Log file, You MUST have the first lin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.ppe, Marcus Breese (c) 1993         Surreal BBS � Beyond Bel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Function with out th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of this Program is only 20.00, and this entitles you to your</w:t>
      </w:r>
    </w:p>
    <w:p>
      <w:pPr>
        <w:pStyle w:val="PreformattedText"/>
        <w:bidi w:val="0"/>
        <w:jc w:val="left"/>
        <w:rPr/>
      </w:pPr>
      <w:r>
        <w:rPr/>
        <w:t>own Registration Code, and have the Unregistered Copy Statu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lso entitle you to being able to get a Customized Version with</w:t>
      </w:r>
    </w:p>
    <w:p>
      <w:pPr>
        <w:pStyle w:val="PreformattedText"/>
        <w:bidi w:val="0"/>
        <w:jc w:val="left"/>
        <w:rPr/>
      </w:pPr>
      <w:r>
        <w:rPr/>
        <w:t>multi-lang prompts, New Welcome Screen, etc... ($5.00 m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get complete Support off of the Surreal BBS 219-262-93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enclose a Check for 20.00 made out to Marcus Breese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us Breese</w:t>
      </w:r>
    </w:p>
    <w:p>
      <w:pPr>
        <w:pStyle w:val="PreformattedText"/>
        <w:bidi w:val="0"/>
        <w:jc w:val="left"/>
        <w:rPr/>
      </w:pPr>
      <w:r>
        <w:rPr/>
        <w:t>c/o Subscrib Registrations</w:t>
      </w:r>
    </w:p>
    <w:p>
      <w:pPr>
        <w:pStyle w:val="PreformattedText"/>
        <w:bidi w:val="0"/>
        <w:jc w:val="left"/>
        <w:rPr/>
      </w:pPr>
      <w:r>
        <w:rPr/>
        <w:t>50877 Deer Run Trl</w:t>
      </w:r>
    </w:p>
    <w:p>
      <w:pPr>
        <w:pStyle w:val="PreformattedText"/>
        <w:bidi w:val="0"/>
        <w:jc w:val="left"/>
        <w:rPr/>
      </w:pPr>
      <w:r>
        <w:rPr/>
        <w:t>Elkhart, IN  465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call and enter "Subscrib Reg" at the Subscrib Conference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to use on BBS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BS Nam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______  Dat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