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ڱ����� ڱ� ڱ� ڱ����� ڱ����� ڱ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Ŀ�� ��� ��� ���Ŀ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 ��� ������� ���</w:t>
      </w:r>
      <w:r>
        <w:rPr>
          <w:rtl w:val="true"/>
        </w:rPr>
        <w:t>ڱ</w:t>
      </w: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 ��� ���</w:t>
      </w:r>
      <w:r>
        <w:rPr/>
        <w:t>Ŀ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������� 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������  ���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Outdated Fil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01-1992 Ray No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Way BBS (215) 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CBoard sysop with an ever growing file list I fou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ing an increasing amount of time managing my file directori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a utility that would help me find the older vers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been upgraded with newer ones.   Because file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decide on I also wanted to see the size, date and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line.  If my Hard Drive space was getting low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oldest files or which large files were occupying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eded something that would delete the actual file from my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delete it's description from my PCBoa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will allow you to handle your file maintenance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before.  The original idea was to find older vers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re already on the system.  Since then, Purge ha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essential utility for all PCBoard sysops.  What us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with PCBFiler can now be done in jus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asy to us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llows easy choice of PCBoard DIR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Find older vers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llows viewing of ZIP, ARC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llows viewing of 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ested with DIR's housing over 2,200 file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ested under Lantastic, Novel,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Complete file sharing.  Run while other node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Optionally creates ZERO byte file and stamps DELETED into PCBoa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Creates .BAK of any DIR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Optional location of were to place DIR.BA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Easy for remote co-sysops to use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llows use of an excluded file listing for files you never wan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"AS IS"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ability to use this program.  I will 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ystem damage, loss of profit or any other speci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damages resulting from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effort has been made to avoid error and moderately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has been performed on this program, however, I do not warr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fit for any purpose or to be free from error and dis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actual or any other damage aris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is fully functional as supplied but un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e line appended to their DIR stating that Purge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t.  Registration will remove the appended lin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for registration is only $20 and can be easily done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REG.TXT and mailing it to the address show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 - This program has the ability to delete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dit PURG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PURGE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or Purge to work correctly your PCBoard DIR *MUST*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 New Upload DIR's are an exception as Pur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r IDX file should be up to date as that's were Purge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urge currently excepts 1 command line option, that i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CFG file to use.  Default is PURGE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is can be helpful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to process.  It also works well if you hav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hat handles files in only one 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 - The PURGE.CFG contains comment lines which should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Selection - After the opening screen is displayed you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 choice menu.  This screen allows you to choose which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.  The program has already read your DIR.LST and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vailable DIR numbers.  If you are unsure of which DI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yping the letter L will display a menu for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Menu - This screen is were you tell PURGE which type of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ssive file deletion and to gain lots of hard disk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to sort by File Date or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#4 is used to try and find possible older vers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IR.  It allows you to search the 1st 2 -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AGGING - After entering your choice you will be show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line as seen in your PCB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space bar or enter key on any selection will t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a target to be deleted.  You can use your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, page up/down or home/end keys while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V will shell to your ex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scape will save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LETION - WARNING! - Answering yes will remove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and remove their description from your PCBoa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yes here will PURGE the tagged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RunWay BBS (215) 623-6203, SaltAir, 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on ILink and Smar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Copyrighted by Clark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iler is Copyrighted by Clark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thank all the beta testers for their patience i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ut.  I also want to give a special thanks to Andy Kee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ive Network BBS for his suggestions and help.  C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t without hi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