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SuperScript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1992 by Chris Curran and Aquila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rademarks and copyrights belong to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compiler     : Borland C++ v3.1  (Borla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      : TASM v3.0         (Borla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r         : TLink v5.1        (Borla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er       : TDebug v3.0       (Borla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Control: PVCS for DOS      (Sage Softwa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       : QEdit 2.15        (Sem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, even if the author or an authorized agent has been advi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ssibility of such damages.  In no event shall the liab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mages ever exceed the price paid for the license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regardless of the form and/or extent of the claim.  The us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SuperScript is a Shareware product.  As such, it is mad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eneral personal computing public for evaluation. Us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to operate this program on their personal computer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test and evaluation on a trial basis for a limited 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  It is not possible to reasonably define the limits of a fai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table time period for evaluation; therefore it is left to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as to its usefulness. If the user decides the program is n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merit to warrant purchase through registratio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, he/she should remove the program from his/her personal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f the program is deemed useful and is in regular us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computer system, registration with the autho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those users who elect to pay for PCBSuper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gister that payment with the author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hoose.  This license authorizes the user to use the program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computer system he or she may own or use so long as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arant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SuperScript is offered with an unconditional 30-day money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.  If you become dissatisfied with the program for any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at period, just let me know and your registration fe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unded.  If you purchased a registration package which includ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and/or a manual, please return these when requesting a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uarantee is unconditional.  I would ask, however,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a problem to let me know before giving up on PCBSuperScript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blem may be something I can so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if you order a registration package which includes a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nual and either of these items are defective -- either through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or through postal service "processing", let me know and I will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s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ee is $35,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quila Data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4 Bayfiel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don, FL  335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yment of this registration fee to the author entitles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use of the product for an unlimited period of time in addi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support.  The distribution of diskette copies of PCBSuper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uture upgrades is not included as part of the basic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. See the ORDER.SS file for the charges associated wit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SuperScript is the sole property of Chris Curran.  The progra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reely copied and transferred to individual parties for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.  It may be posted on Bulletin Board systems (BBS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access as long as NO FEE is charged for its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private BBS operations that charge a regular user sub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. Computer information services such as Compuserve (CIS), Geni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Information Exchange (BIX) are authorized to post this produ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r access.  PCBSuperScript may be distributed on diskette on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disk distributors/vendors who are associate members of the Associ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hareware Professionals (ASP) or 2) users groups which do not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a nominal fee ($5) to cover the costs of distribution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these policies must be made in writing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SuperScript is a fully functional Shareware product. Sharewa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 distribution/marketing method that permits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ers to thoroughly try the program prior to purchase. It is NOT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not in the Public Domain.  If, after evaluating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it useful enough to use on a regular basis, you are exp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for it by registering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actively-priced site licensing is available for commercial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ing for "typical" site licensing is given later in this manual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needs which are not met by the standard license terms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or write for a quote which addresses any unique support or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requirements.  Customization is also available on a con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has been some confusion in Shareware circles recently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/update policies for certain pieces of software.  Therefore, I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take this opportunity to spell out my policies.  First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:  I define upgrade as the RIGHT to use a later revis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ce of software.  I define update as the physical media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resides.  I'll further define an update as not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-copy documentation unless specifically defined.  With that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, I'd like to spell out my current upgrade/update poli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 upgrade charges associated with PCBSuperScript and I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any plans at present to institute such charges with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s. I do reserve the right to do so, however, if in my 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inion the nature and magnitude of PCBSuperScript changes to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gree as to constitute an essentially new product.  I currently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for updates and plan to continue to so charge.  The cont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ing for specific update packages is contained in the ORDER.S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ing is subject to change without notice however, to accommo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ge, printing, and other price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ng PCBSuper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SuperScript may be freely distributed  (subject to the for-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restrictions detailed in the Registration sec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please feel free to distribute copies of this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, co-workers, bulletin boards, and users' groups.  I do a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at you please distribute all of the original files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copies. Thank you in advance for your co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>Registered Users: Full technical support is available to registere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rs of PCBSuperScript.  I have found that the most effective produc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pport can be delivered through the electronic services listed below. If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is option is not open to you, however, I also offer full product suppor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rough the mails, or, if the problem absolutely cannot wait, th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lephone (no collect calls please).  I will do my best to resolve any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ftware bugs in a timely manner and I am always open to incorporating new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eatures or changes which are appropriate to the nature of the product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>Unregistered Users: I will attempt to respond to software troubl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orts made by non-registered users if the problems affect the general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unctionality of the program.  Such users should not, however, expec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oduct support beyond initial aid to determine if the program is suitabl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their needs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All Users: If you have a problem:  I ask that, before calling o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riting, you take the following steps: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1)  Check the manual. We all sometimes approach a piece of software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with preconceived ideas about how it ought to work which may not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correspond to how it actually does work.  (Of course, I'm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interested in your input if you have this sort of experience.)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2)  Have you loaded any new TSR's? Changed DOS versions? Modified any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system files (CONFIG.SYS or AUTOEXEC.BAT) recently? Check to make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sure these changes were done properly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3)  Run a CHKDSK on your system. It's a basic thing, but we sometimes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forget about it (at least I do)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4)  If you're still stuck, please aquire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and upload it to QExchange BBS: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a) Your hardware and software environment. PCBSuperScript is a very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versatile program and, unfortunately, one of the downsides of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this versatility is that settings can sometimes interact in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unexpected ways.  I try to test a broad range of environments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and settings, but obviously can't try every one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b) The sequence of actions which lead to the error.  If I can't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reproduce the error, it will be very difficult to correct it, so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your help is vital in isolating the problem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c) The PCBSS definition file and ALL associated files for that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definition file (i.e. environment settings, PORT settings,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#   * If you do not following the above steps for reporting PCBSS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roblems, I cannot help you. If you leave a message asking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or help WITHOUT the above information, it will be IGNORED.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This applies to registered and unregistered users alike.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ollow these steps, it will help me to solve your problem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fficient and timel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xchang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1   (813)653-2937   1200-57,600 v.32/42 b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2   (813)685-4218   1200-57,600 v.32/42 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quila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4 Bayfiel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don, FL  335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SuperScript is a script processing language specificaly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 the needs of PCBoard Sysops. Since PCBSuperScript is a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, some degree of planning will be necessary. Just lik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n out (and test) large and advanced BAT files, you'll have to p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e PCBSuper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SuperScript offers control features that are similar to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anguages. You do not need to use all the featur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SuperScript, but if you want to use it to it's fullest, some degre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background wil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become scared away from PCBSuperScript because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programming, keep in mind that only advanced needs will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scripts. Start off simple and work up to the advanced leve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the task impossible, leave me an example on my BBS and I'll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int you in the right direction. I won't write the script for yo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 will advise on the metho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things you can perform with PCBSuper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can create your own doors, without being a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can use a large number of testing methods, and react to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n an intelligent manner. You can ask questions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a previous question, execute only certain portion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, provide default answers to questions, provid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instruction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CBSuperScript field entry can require a minimum and maximu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ar's to be entered, allow only certain types of data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(char or numeric) and automatic formatting of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have direct control over what, and how data is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PCBSuperScript script can be limited to callers with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, and also require a password to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CBSuperScript only displays what you tell it to;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first six lines of anyth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can modify the call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can place entries in the calle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can send a message to the caller, yourself or anyone else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hell to any DOS program, or perform any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most other data acquisition doors (i.e. registration door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SuperScript does not bind you to one method/format of acquiring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, or the purpose for which it'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SuperScript can be used for almost anything, but I use i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urposes on my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New caller registration, with immediate security update's (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MMENT sent to SYSO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General Q&amp;A of the cal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Accepting software bug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Processing on-line 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Specialized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SuperScript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CBoard version 14.5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90-256k free memory (128k typical), depending on size the of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are *not* using version 14.5a of PCBoard (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), you will need to SET a few environment variabl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OARD.BAT file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DRIVE   PCBoard's home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DIR     PCBoard's ho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DAT     name/location of PCBOAR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CBDRIVE = J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CBDIR   = \P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CBDAT   = J:\PCB\PCBOAR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PCBSuperScrip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PCBSuperScript is as easy as copying the file SS.EX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door directory. Then for each door that you wish to create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create the door driver and defini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or driver file is the file that PCBoard uses to execute the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wanted to setup a door named "INFO", you would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named "INFO" (no extension) in your PCBoard directory. Th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file would look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 j:\pcb\ss\info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would load PCBSuperScript with the defini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:\PCB\SS\INFO.DEF". PCBSuperScript does not require that you supp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to the definition file - I just always includ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keep confusion down to a minimum (my 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need to use PCBSETUP to add the door to DOOR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</w:t>
      </w:r>
      <w:r>
        <w:rPr/>
        <w:t>USER DOO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ilename    Password   Sec Login SYS  SYS  Shell Path to DOOR Files �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 ������������ ��� ����� ���� ���� ����� 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) INFO                    9   Y    Y    N     N   J:\PCB\SS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+-edit according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The name of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  Optional password for this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        Security level needed to open this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      'Y' if this is a login door, 'N' otherwi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YS    ALWAYS set to 'Y' for PCBSuperScript do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SYS    ALWAYS set to 'N' for PCBSuperScript do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     Determines how PCBoard will shell to the door. NOTE: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et this field to 'N', you *must* replace the "exi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b in the door driver file with "boar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    Optional path to do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Description of Scrip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Defini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cript file is a standard DOS ASCII file that contains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perform. All PCBSuperScript script files are standard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. These files are created and maintained in much the same m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r AUTOEXEC.BAT and CONFIG.SYS files are. Do NOT use MS 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erfect or other similar word processors to create/maintain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A text editor will be needed for this purpose (QEdit being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cho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ipt file cannot be larger than 6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Label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are "place markers" used by your script. Your script will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abels for various reasons, but most of the time they ar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onation with a GOTO or GOSUB command. Labels are alpha-numer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or end with a colon ("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Comment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;' character is used as a comment character in script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character may begin at any position on the line.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hat are entirely comment lines are not loaded into memory.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memory or performance penalties for using comment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If the comment character needs to be used in a string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enclosed between matching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Parsin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parsing of PCBSuperScript is different than what mos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obably familiar with, but you'll soon discover that it is very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werfu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SuperScript parses the script files one word at a time. A "word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SuperScript is any text separated by a space(s), tab character(s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ext enclosed by matching quotes. All spaces and tabs are re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words while processing. Therefore, if you are using a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s one or more spaces, you must enclose it in matching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spaces are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understand the usage of quotes in PCBSuperScri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PCBSuperScript allows "stacking" of text and variables in a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here must be some way for it to discern variables from literal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PCBSuperScript encounters a quote (single or double)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the next matching quote. The data between the matching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n treated as one "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PCBSuperScript is processing a script line, each word is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the variable table first; if a match is found,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accumulated internally. If a match is not found,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is accumulated. Remember, text enclosed by matching quot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ed as one word; regardless of the number of spaces it contain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result is a combination of all variables and literal tex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following commands will display different resul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due to the different usage of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   TEXT "Display this data to the scree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:    Display this data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   TEXT Display this data to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:    Displaythisdatatoth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as noted earlier, PCBSuperScript allows "stacking" of te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n a script line. The following example demonstrate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   TEXT "Date: " @sysdate@ "   Time: " @systime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:    Date: 06-17-91   Time: 04: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   TEXT  Date: @sysdate@    Time: @systime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:    Date:06-17-91Time:04: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note the usage of quotes, and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is a tutorial on the basic use of PCBSuperScript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hat all users complete this section, regardless of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ections instruct you to create, and add text to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: NEWCALL, NEWCALL.MSG and NEWCALL.DEF. These files are also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ZIP file (in case you do not wish create and enter these fil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should check these files for directory specific item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note that there are a number of sample scripts for PCBSuper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("*.DEF"). They should be printed out and studied 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 Macros and Environment Variab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CBoard Macro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ps@             Connect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ity@           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mment1@        Comment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mment2@        Comment lin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nfnum@         Current Conferen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taphone@       Business/Data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ybytes@        Daily D/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lbytes@         Total D/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lfiles@         Total D/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xpertmode@      Exper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xpdate@         Expir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_stat@       Status of last PCBSuperScript fi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rst@           First Name (first letter capitaliz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rstu@          First Name (all cap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raphics@        0 = not in graphics mode, 1 = in graphics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omephone@       Home/Voic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astdateon@      Last Dat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asttimeon@      Last Tim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inleft@         Minutes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left@         Number of Message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sgread@         Number of Message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umtimeson@      Number of Tim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agelen@         Page length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assword@        User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ort@            Port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roltr@          Default Protocol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curity@       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hell_stat@      Status of last PCBSuperScript shel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imelimit@       Time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imeused@        Tim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taltime@       Total Time Us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upbytes@         Total U/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upfiles@         Total U/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user@            Full Name (all ca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oardname@       Name of the BBS you a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vent@           Even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ode@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date@         Curren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ystime@         Curren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s_version@      PCBSuperScript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ontr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utomore@        treats "more?" prompts in a file like @paus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eep@            sends a CTRL-G (ascii BELL character)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r but is not heard on the local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less the Caller Alarm is turn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ls@             clear the entir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lreol@          clear from the cursor to the 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ore@            cause a "more?" prompt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ause@           displays a "more?" prompt with a 10 second au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if the caller doesn't answer i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off@            Turns Prompts OFF (disables "more?" 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on@             Turns Prompts ON  (enables  "more?" 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qoff@            disables CTRL-X/CTRL-K checking (display ab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qon@             enables CTRL-X/CTRL-K checking  (display ab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wait@            display a "press enter to continue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 are variables that are currently defin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nvironment. Environment variables are accessed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%name      Access environment variable "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a PCBoard Macro or Environment variable is referenc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, the current value of the variable is substituted for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Variab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must be declared in the script file prior to usage,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ame&gt;  &lt;type&gt; &lt;len&gt; &lt;prec&gt; &lt;min&gt; &lt;mask&gt; &lt;defaul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ame&gt;  &lt;type&gt; &lt;len&gt; &lt;prec&gt; &lt;min&gt; &lt;mask&gt; &lt;defaul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"FIELDS" is used to mark the beginning and end of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variables. Lines between matching "FIELDS" keywords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field descriptor lines. The format of a descriptor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The name of the variable. 1 to 32 char's. Case *is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ificant. If the variable name is already defin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fini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The type of the field. 1 ch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C'   Character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N'   Numer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       The length of this variable. For 'C' type fields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the TOTAL length of the field, including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k characters, etc. If the field is type 'N'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the number of digits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      The precision of this variable. If the field type is 'C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cision is forced to 0. For 'N' type fields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the number of digit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      The minimum entry length of this variable (in an AC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ROMP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     The entry mask. The "mask" field provides PCBSuperScri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information on how it should handle user entr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sk is a combination of special formatt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iteral text that describes how each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should be handled. A mask may consist of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or any of the following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  digits, space, minus, d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   digit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any ch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   printabl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  space,alpha,num char's only (tolow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  space,alpha,num char's only (toupp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   hex char's only (tolow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   hex char's only (toupp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   Yes or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 Protected. A dot ('.') is eched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&gt;   Inclusion set. Char's between matching &lt;&gt;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idered the only allowable char'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 marked by '&lt;'. See 'Option' fiel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length of the mask is less than the define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variable, the mask is expanded to th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. The last character in the mask is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sion. See 'Name' fiel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 The default value of the field (optional)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text enclosed by matching quotes, system variabl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s (see System 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ELDS block defines a commonly required gro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  C    1   0    1  &lt;ALEa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C   25   0    0  *!               @user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  C   25   0    3 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      C   25   0    5 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St    C   25   0    5  !                @city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      C    5   0    5  99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   C   15   0    3  !                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    C   13   0   13  (999)999-9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      C   13   0    0  (999)999-9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2Call  C   45   0    0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e       C    2   0    2 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   C   25   0    0 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p     C   25   0    0 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Type    C   25   0    0 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  C   25   0    0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e usage of "@user@" and "@city@". These are two of th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variables (or macros), and are used here to provide a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for the appropriate fields. The "Country" field uses a lit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default value of "US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umber of FIELDS blocks may be defined, provided not more that 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defined at any one time (see RELEASE below).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defined, it will continue to "exist" until PCBSuperScrip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ed, or it is released with the RELEASE command.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share data between different scripts (using the CALL or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information to the call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command is one of the commands that can be used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o the caller. The data displayed may contain a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 data, field names, system variables and environment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bination of all data (the final result) may not exceed 5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's PER LINE. PCBoard @X color codes ar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LINE command is used to display one or more blank lin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e maximum number of blank lines that may be display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mited" to 65,535. Issueing a "NEWLINE 25" will fake a clear scree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's screen; in either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ENT command is used to position the displayed text to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lines to "NEWCALL.DEF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LINE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-----------------------------------------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               **** A Great Bulletin Board ****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-----------------------------------------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LIN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You are in the new caller login section. After completi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the questions below, you will be returned to the main bulleti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board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This is a one-time procedure. Estimated time to complete th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questionnaire is 2 to 4 minutes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                  Date: " @sysdate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                  Time: " @systime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           Caller Name: " @user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           City, State: " @city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        Security Level: " @security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             Baud Rate: " @bps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                  Node: " @node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-----------------------------------------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command that is used to display data to the call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PLAY_FILE". This command will display the contents of a fi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line to "NEWCALL.DEF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_FILE J:\PCB\SS\NEWCALL.MS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edit according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discussing data entry commands, field masks ne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. A field mask could be thought of as a 'template' for how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the field should be entered. Field masks are def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in a FIELDS block, or inline with the SETMAS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eld mask is comprised of mask characters, literal charac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sion sets (each is defined below). For each position in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character will be entered, a mask characacter must be u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lace hold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char   Characters entered in this position are check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ity based on the mask character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Characters allowed a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    Digits, space, minus, d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     Digit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Any ch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     Printabl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    Space,alpha,num char's only (conv to low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    Space,alpha,num char's only (conv to upp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     Hex char's only (conv to low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     Hex char's only (conv to upp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     Yes or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   Protected. A dot ('.') is eched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    Any character not in the above set (including spaces)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above characters is needed as a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, preceed it with a backslash ('\').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re copied to the input field.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'sit' on a liter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sion   Characters entered in this position are checked agains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list of 'valid' characters. The vali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nclosed by "&lt;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C   25   0    0  *!               @use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mask will allow any character to be ente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position of the field, and any printable chacate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24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Since the mask was defined with length of 2 ("*!"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SuperScript will expand this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to "*!!!!!!!!!!!!!!!!!!!!!!!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   C   13   0   13  (999)999-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mask will allow digits at positions 2-4, 6-8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-13. The cursor will not be allowed to rest on positions 1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9. The characters '(', ')' and '-' will autofill at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and will be copied to the field variable up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C    1   0    1  &lt;ALEa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mask uses an inclusion set to allow entr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'A', 'L', 'E', 'a', 'l' and 'e'. Any other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ignored for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commands that are used to perform data ent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SuperScript. The first command, 'PROMPT', does not require an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. The PROMPT command will work regardless of the graphics mo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. The second command, 'ACCEPT' requires that an ANSI driv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(i.e. caller in graphics mode). This command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address row/col coordinates on the screen (i.e ful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caller is in non-graphics mode and the script uses an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it will be internally converted to a PROMPT command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/col information is ignored and the resulting display may not b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pect. You should experiment with this feature in both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to verify that your scripts operate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oth commands utilize the field mask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 command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prompt_msg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_msg      the prompt displayed to the c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     the variable name used to store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eld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  C    1   0    1  &lt;ALEa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C   25   0    0  *!               @user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  C   25   0    3 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      C   25   0    5 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St    C   25   0    5  !                @city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      C    5   0    5  99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   C   15   0    3  !                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    C   13   0   13  (999)999-9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      C   13   0    0  (999)999-9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2Call  C   45   0    0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e       C    2   0    2 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   C   25   0    0 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p     C   25   0    0 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Type    C   25   0    0 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  C   25   0    0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el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     Company: "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     Address: " 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 City, State: " City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         Zip: "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     Country: "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Phone Number: "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Fax/Data Number: "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    Your Age: " 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            Your occupation: " Occ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How did you hear of QExchange?: "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What type of PC do you use?: " PC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PC NetWork (if you use one): "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ll don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field m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time the entry mask that's defined with a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for the entire run of the script. There are times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hanging the entry mask at run time is desirable. An exampl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hat's used to store the result of an "option" type of prompt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mask Option "&lt;123&gt;"            ;set new entry mask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"Select option 1, 2 or 3"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mask Option "&lt;ABCabc&gt;"         ;set new entry mask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"Select option A, B or C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hecking during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allow the caller to press ESC to abort ent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eld, use the ESC_CHK command ("ESC_CHK ON"). If the c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s ESC, the contents of the field is restored and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'@esc_pressed@' is set to '1'. You can test for thi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_CHK   ON                        ;turn escape chec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"            Name: " Name    ;get name from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@esc_pressed@ == 1               ;chk for esc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AbortJob                     ; abort script if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                   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works fine if you're only inputing one field, bu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is accepting input of multiple fields, you may wish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SC_TO' command. This command is used to set a label that the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jump to if esc is pressed in a PROMPT or ACCE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AddR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_CHK   ON                        ;turn escape chec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_TO    AddRec99                  ;set ESC_TO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  "            Name: " Name ;get name from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AddRec99                             ;exit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_TO                              ;reset ESC_TO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_CHK   OFF                       ;turn escape chec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                        ;return to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AUTOENTER ON/OFF can cause PCBSuperScript to simul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of the &lt;ENTER&gt; key when the caller reaches the end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field. This command can be used with a 1 character fiel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"hot-key" fields. See NEWCALL.DEF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ing the caller to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"Press Enter to continue..." prompt, and wai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 to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ing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USH_KB command will clear the keyboard buffer. This is use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ant to defeat the type-ahead allowed by PCBoar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_kb            ;clear kb in case they've already pressed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_enter         ;make caller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king at the c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EPS ON/OFF command sets the beep mode of the PCBSS PROMP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commands. If BEEPS ON is in effect, PCBSS will beep the c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y've reached the end of an input area. If BEEPS OFF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, PCBSS will simply stop at the end of the input area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s off                                 ;don't bark at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mask Option "&lt;ABCabc&gt;"                 ;set new entry mask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 "Select option A, B or C" Option  ;get call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form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TMSG command is used to accept input of free form blocks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aller. The GETMSG has the same commands, and acts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as PCBoard full screen message entry. This command is most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get caller comments, special instructions, etc..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must be in graphics mode for this command to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MSG &lt;format&gt; &lt;srow&gt; &lt;scol&gt; &lt;rows&gt; &lt;co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  The name of the FORMAT for this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row      The starting row of the message entry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l      The starting col of the message entry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s      The number of DISPLAY rows of the msg.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rows are deduced from th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s defined in the format used with this ms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s      The number of display columns for this messag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pins1   C   30   0    0  "*"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pins2   C   30   0    0  "*"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pins3   C   30   0    0  "*"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pins4   C   30   0    0  "*"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pins5   C   30   0    0  "*"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pins6   C   30   0    0  "*"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pins7   C   30   0    0  "*"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pins8   C   30   0    0  "*"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pins9   C   30   0    0  "*"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pins10  C   30   0    0  "*"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MsgF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pin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pin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pins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pins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pins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pins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pins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pins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pins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pins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mask Option "Y"        ;set new entry mask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"Any special shipping instructions?"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ption == '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sg MsgFmt 8 9 5 30    ;enter a msg at row 8, col 9.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will be 5 displayed rows and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isplay columns, but the call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enter upto 10 message lines (row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message data will scro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eeded during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 Dat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rom scripts may be written to text files, dBase III fil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. Commands used with dBase files are discuss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"LOG_DATA" is used to write data to DOS text files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 currently exists, it will be appended to, otherwis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between matching "LOG_DATA" keywords, are considered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or lines. The format for a log file descriptor line is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literal data, field names, system variables and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 The combined total length of a log file descriptor line (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and variable expansion) may not exceed a length of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lines to "NEWCALL.DEF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eld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  C    1   0    1  &lt;ALEa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C   25   0    0  *!               @user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  C   25   0    3 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      C   25   0    5 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St    C   25   0    5  !                @city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      C    5   0    5  99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   C   15   0    3  !                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    C   13   0   13  (999)999-9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      C   13   0    0  (999)999-9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2Call  C   45   0    0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e       C    2   0    2 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   C   25   0    0 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p     C   25   0    0 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Type    C   25   0    0 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  C   25   0    0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el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     Company: "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     Address: " 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 City, State: " City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         Zip: "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     Country: "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Phone Number: "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Fax/Data Number: "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    Your Age: " 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            Your occupation: " Occ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How did you hear of QExchange?: "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What type of PC do you use?: " PC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"    PC NetWork (if you use one): "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ppend data to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 "Logging data. Please wait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_DATA J:\PCB\SS\NEWCALL.LOG        ;&lt;�� edit according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-------------------------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          Name: " Name ", " 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       Company: " Comp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       Address: " Ad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   City, State: " City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           Zip: "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       Country: " Cou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  Phone Number: "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    Fax Number: " F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     Date/Time: " @sysdate@  @systime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Node/Port/Baud: " @node@  @port@  @bps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-------------------------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_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ll don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 result of this example might look something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 Joe Smith,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ny: Acme Ste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: 123 Metal La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, State: Iron Ore, P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: 123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ry: US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Number: (123)456-78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 Number: (000)000-0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/Time: 12/27/90    09:46: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/Port/Baud: 2  1  19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 file records are accessed using a "FORMAT" block. A format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list of (previously defined) fields that will be used to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etween the file and your script. A FORMAT block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&lt;fname&gt; &lt;key flds...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l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 "FORMAT" is used to mark the beginning and end of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ame     The name of the format. 1 to 32 char's. Case *is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flds  The name(s) of the fields in this format that compri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to a record (multiple key segments are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       The name of a previously defin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C   25   0    0  *!                 @user@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ny   C   25   0    3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C   25   0    5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St    C   25   0    5  !                  @city@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       C    5   0    5  99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y   C   10   0    3  !                  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    C   13   0   13  (999)999-9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       C   13   0    0  (999)999-9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e       C    2   0    2  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      C   25   0    0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p     C   25   0    0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Type    C   25   0    0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  C   25   0    0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  C   25   0    0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kTime  N    3   0    0  999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2Call  C   45   0    0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HistFmt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k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2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Since you might need to access a dBase file from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s, it would be a good idea to store file specific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ORMAT blocks into a seperate file that is "INCLUDED"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cript at runtime (see the INCLUD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also aid you in the future if/when you add/chang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 the variables used in a FORMAT block. If you p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and FORMAT block directly in your scripts (ra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CLUDE file), you will have to hand modify EACH scrip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ccess the file FORMAT you jus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format(s) have been defined, you can open a dBas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normal operations on that file (read, write, etc). You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10 files open at once. Each file that is used by the scrip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 by a 'handle'. Valid handle values are 0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ro "@file_stat@" contains the result of the last dBa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performed by PCBSuperScript. All dBase file commands loa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with "*OK*" if no error occurred. This macro should be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dBase file function to insure proper scrip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error does occur during a dBase file command, the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e format are *not*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are used to perform dBase file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arameters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&lt;hdl&gt; &lt;format&gt; &lt;file&gt;       Create a dBas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  &lt;hdl&gt; &lt;file&gt;                Open an existing dBas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&lt;hdl&gt;                       Close an open dBas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  &lt;hdl&gt; &lt;format&gt;              Read a record with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F   &lt;hdl&gt; &lt;format&gt;              Read the firs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L   &lt;hdl&gt; &lt;format&gt;              Read the las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P   &lt;hdl&gt; &lt;format&gt;              Read the previous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N   &lt;hdl&gt; &lt;format&gt;              Read the nex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 &lt;hdl&gt; &lt;format&gt;              Write record with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dBa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E command is used to create a dBase file if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 If the file already exist, CREATE will return an error (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file a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REATE command does not result in an error, the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using the provided handle. The record pointer will be posi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rst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InvDetail rnbr r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br        ;invoice #  (1st part of 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ine       ;invoice line item number (last part of 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tm        ;inventory item # for this lin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qty        ;quantity ordered for this lin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rice      ;each price of this lin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isc       ;discount percent for this lin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date     ;update flag for this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1 InvDetail J:\AR\DATA\R1B         ;try to creat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@file_stat@ != "*OK*"                  ;chk for 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"Cannot create J:\AR\DATA\R1B."   ; repor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_enter                             ; make 'em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all                                ;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     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dBa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 command is used to open a currently existing dBase fil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does not exist, OPEN will return an error (leaving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lone). If the OPEN command does not result in an error, the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will be positioned to the first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1 InvDetail J:\AR\DATA\R1B           ;try to ope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@file_stat@ != "*OK*"                  ;chk for 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"Cannot open J:\AR\DATA\R1B."     ; repor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_enter                             ; make 'em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all                                ;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     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dBa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D command is used to read a specified record from a dBas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key is not on file, an error is returned.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s in the specified FORMAT block are loaded with the data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that is used to read the data file is built from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in the specified FORMAT. For example, in the "HistFmt"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field "Name" is the key field. The FORMAT "InvDetail" (abo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uild the key from two fields: "rnbr" and "r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1 HistFmt                ;read caller hist file for this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@file_stat@ == "*OK*"      ;was it foun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wasnew N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Listit                ; yes; display and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wasnew Y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NewCaller  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                        ;not found, new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ur other commands that perform read type func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ase files: READF, READL, READP and READN. These commands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last, previous and next records (respectivly) in a d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dBa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RITE command is used to write a record to a dBase file.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used to write the record is built from the key fiel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ORMAT. For example, in the "HistFmt" defined above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me" is the key field. The FORMAT "InvDetail" (above) will bui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rom two fields: "rnbr" and "r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key that is formed is currently on file, it's record is o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with the new record data. If the key is not on file, the ke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are ad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on need in most programming is control record processing. L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you're writing an order processing door. You need to store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a control file so that it can be read for new ord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after an order is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cKey    C   5    0    0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InvCtrl ivc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cKey      ;invoice # control record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br        ;invoice 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1 InvCtrl J:\AR\DATA\R1CTRL    ;try to open contro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@file_stat@ != "*OK*"            ;chk for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fatalError                   ; exit script if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                              ;control file is now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vcKey "RNBR"                   ;set record key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1 InvCtrl                      ;read control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@file_stat@ != "*OK*"            ;chk for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fatalError                   ; exit script if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he field 'rnbr' now contains the value read from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file 'J:\AR\DATA\R1CTRL' using a key of "RNB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add 1 to the order # and update the contro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rnbr                            ;increment 'rnbr' field by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vcKey "RNBR"                   ;set record key to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1 InvCtrl                     ;write control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@file_stat@ != "*OK*"            ;chk for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fatalError                   ; exit script if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1                             ;clos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Base files that are maintained by PCBSuperScript are comprise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iles: the data file and the index file. The name of the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file name specified with an extension of ".DBF". The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have an extension of ".NDX". For example, if you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command to create a file named "SALES", PCBSuperScrip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file named "SALES.DBF" and a file named "SALES.NDX". The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lso expects this file naming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 key is defined in the format statement as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variables that comprise the key. Therefore, you cannot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as part of the key if it is not part of the data recor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ometimes mean that you have to include a variable i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hat you don't "really" need as part of the record. But th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if the index file is ever damaged it can b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that PCBSuperScript builds from the data record is NOT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. The dBase key expression us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(var1)+UPPER(var2)+....UPPER(va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eld is a numeric, the expression would be "UPPER(STR(varN)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CBSuperScript is building the key, the variable(s) use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ed with spaces to their defined lengths before forming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  The above case conversions and padding occurs internally.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cations are made to the variable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/Time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/time commands provide your script with the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 the date and time in a variety of formats. They also allow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and subtraction of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CURTIME will return the current time in one of 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 CURTIME &lt;type&gt; 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s:  type      0   05:58:48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05:58: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5:58 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5:58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 5: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  05: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      The name of the variable to store the ti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URTIME 1 xtime         ;xtime = "05:58:48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TIME 3 xtime         ;xtime = "5:58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TIME 4 xtime         ;xtime = "5:5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CURDATE will return the current date in one of thirt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. The &lt;sep&gt; parameter is the character used as a 'seperator'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format requires one. For example, using format type 5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perator between 'mm', 'dd' and 'yy' (i.e. 'mm-dd-y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 CURDATE &lt;type&gt; &lt;sep&gt; 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s:  type      0   Tuesday  March 14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Tue  March 14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March 14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14 Mar 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 m-d-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  mm-dd-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  d-m-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  dd-mm-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   yy-m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   yy-mm-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  m-d-yy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   mm-dd-yy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   mmdd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   yymm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       The seperator character used in types 4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      The name of the variable to store the ti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URDATE 1  '/' xdate    ;xdate = "Tue  March 14, 199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DATE 4  '/' xdate    ;xdate = "3/14/9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DATE 11 '-' xdate    ;xdate = "03-14-199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DATEADD will add the specified number of days to a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The date field that is being added to *must* be in 'mm-dd-y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(CURDATE format #5). The seperator character you us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 DATEADD   &lt;date&gt; &lt;days&gt; 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s:  date      The date to add t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     The number of days to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      The name of the variable to store the dat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URDATE 5  '/' xdate      ;xdate = "03/14/9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ADD xdate 30 xdate    ;xdate = xdate + 30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DATEADDM will add the specified number of months to a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The date field that is being added to *must* be in 'mm-dd-y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(CURDATE format #5). The seperator character you us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sult of the addition is an invalid day for the month, the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et equal to the highest allowable day for that month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add 1 month to 01-30-92 the result is 02-30-92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ruary does not have 30 days, it will be adjusted to 02-29-92 (le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is detected and accounted f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 DATEADDM  &lt;date&gt; &lt;months&gt; 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s:  date      The date to add t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s    The number of months to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      The name of the variable to store the dat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URDATE 5  '/' xdate      ;xdate = "03/14/9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ADDM xdate 1 xdate    ;xdate = "04/14/9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DATE 5  '/' xdate      ;xdate = "12/14/91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ADDM xdate 1 xdate    ;xdate = "01/14/9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DATE 5  '/' xdate      ;xdate = "08/30/9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ADDM xdate 6 xdate    ;xdate = "02/28/93" &lt;- note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DATESUB will subtract the specified number of day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ield. The date field that is being subtracted from *must*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m-dd-yy' format (CURDATE format #5). The seperator character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 DATESUB   &lt;date&gt; &lt;days&gt; 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s:  date      The date to add t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     The number of days to subtra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      The name of the variable to store the dat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URDATE 5  '/' xdate      ;xdate = "03/14/9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SUB xdate 30 xdate    ;xdate = xdate - 30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DATESUBM will subtract the specified number of month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field. The date field that is being subtracted from *must*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m-dd-yy' format (CURDATE format #5). The seperator character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ubtraction results in an invalid day for the month, the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et equal to the highest allowable day for that month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subtract 1 month from 03-30-92 the result is 02-30-9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February does not have 30 days, it will be adjusted to 02-29-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eap year is detected and accounted f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 DATESUBM  &lt;date&gt; &lt;months&gt; 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s:  date      The date to add t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s    The number of months to subtra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      The name of the variable to store the dat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URDATE 5  '/' xdate      ;xdate = "03/14/9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SUBM xdate 1 xdate    ;xdate = "02/14/9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DATE 5  '/' xdate      ;xdate = "01/14/9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SUBM xdate 1 xdate    ;xdate = "12/14/9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DATE 5  '/' xdate      ;xdate = "03/31/9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SUBM xdate 1 xdate    ;xdate = "02/29/92" &lt;- note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DATEDIF will return the number of days between two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Both date fields *must* be in 'mm-dd-yy' format (CUR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5). The seperator character you use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 DATEDIF   &lt;date1&gt; &lt;date2&gt; 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s:  date1     Date string 1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2     Date string 2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      The name of the variable to store the dat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URDATE 5  '/' xdate1       ;xdate1 = "03/14/9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ADD xdate1 30 xdate2    ;xdate2 = xdate1 + 30 d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DIF xdate1 xdate2 xdif  ;xdif = xdate1 - xdat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back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MODEM  &lt;waitsec&gt; &lt;cmn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PHONE &lt;phone#&gt; &lt;area&gt; &lt;exchg&gt; &lt;numb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BACK   &lt;waitsec&gt; &lt;ATDT + phon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 Data Modific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_USER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 command, math commands and date/time commands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fields in the caller's record. The fields that can be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ity@            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omment1@        Comment lin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omment2@        Comment lin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dataphone@       Business/Data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daybytes@        Daily D/L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dlbytes@         Total D/L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dlfiles@         Total D/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xpdate@         Expiratio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xpertmode@      Exper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homephone@       Home/Voice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pagelen@         Page length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password@        User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proltr@          Default Protocol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ecurity@       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upbytes@         Total U/L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upfiles@         Total U/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@proltr@ 'Z'                ;change default protocol to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@security@ 10               ;change security level to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@dlfiles@                   ;add 1 to Total D/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ADDM @expdate@ 1 @expdate@  ;add 1 month to the expir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of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change the available online time, use the ADJ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This command will add or subtract a specified number of min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allers remaining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TIME ADD 10  ;add 10 minutes to the callers onlin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TIME SUB 10  ;subtract 10 minutes from the callers onlin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the caller status in a conference use the GETCINFO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check a specified flag in the specified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For example, the following example will set 'isCnfReg' to '0'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ler is NOT registered in conference #1. If the call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in conference #1, 'isCnfReg' is set to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INFO 1 REGISTERED isCnf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caller status in a conference use the SETCINFO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set a specified flag in the specified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For example, the following example will set the REGISTERED fla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erence record for the c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INFO 1 REGISTERED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 Fun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provide basic functions. See SSREF.DOC for a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&lt;var&gt; &lt;val1&gt; &lt;val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&lt;var&gt; &lt;val1&gt; &lt;val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 &lt;var&gt; &lt;val1&gt; &lt;val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 &lt;var&gt; &lt;val1&gt; &lt;val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&lt;va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Fun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provide basic functions. See SSREF.DOC for a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     &lt;row&gt; &lt;col&gt; &lt;..data..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C      &lt;row&gt; &lt;..data..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_FILE  &lt;fil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RC        &lt;row&gt; &lt;co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       &lt;col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       &lt;row&gt; &lt;col&gt; &lt;char&gt; &lt;cn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       &lt;..data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Control Fun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C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LINES        &lt;row1&gt; &lt;row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         [BRIGHT] &lt;fcolor&gt; [BLINK] &lt;bcolo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_MIN_CHAR    &lt;cha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_MIN_ATTR    [BRIGHT] &lt;fcolor&gt; [BLINK] &lt;bcolo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_MAX_CHAR    &lt;cha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_MAX_ATTR    [BRIGHT] &lt;fcolor&gt; [BLINK] &lt;bcolo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_ANS_ATTR    [BRIGHT] &lt;fcolor&gt; [BLINK] &lt;bcolo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LINE           &lt;cou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Fun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_STR    &lt;count&gt; &lt;va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     &lt;var&gt; &lt;va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R         &lt;var&gt; [&lt;var&gt;...&lt;var&gt;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L         &lt;var&gt; [&lt;var&gt;...&lt;var&gt;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          &lt;var&gt; [&lt;var&gt;...&lt;var&gt;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CASE         &lt;var&gt; [&lt;var&gt;...&lt;var&gt;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CASE         &lt;var&gt; [&lt;var&gt;...&lt;var&gt;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         &lt;strin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WORD       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Flow Control Fun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 &lt;AL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&lt;script&gt; &lt;labe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   &lt;script&gt;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 Fun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             &lt;cm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ET              &lt;evar&gt; &lt;va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BY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          &lt;fil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_MSG           &lt;ms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_DATA          &lt;fil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CHTXTFILE       &lt;srchtxt&gt; &lt;fil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            &lt;prg&gt; &lt;parm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CREDITCARD   &lt;card#&gt; &lt;va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