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at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TIME       &lt;option&gt; &lt;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     &lt;dec&gt; &lt;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INFO      &lt;conf&gt; &lt;flag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     &lt;inc&gt;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_LOOKUP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INFO      &lt;conf&gt; &lt;flag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USER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&lt;var&gt; &lt;val1&gt;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&lt;var&gt; &lt;val1&gt;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&lt;var&gt; &lt;val1&gt;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&lt;var&gt; &lt;val1&gt; &lt;va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&lt;h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&lt;hdl&gt; &lt;format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&lt;fname&gt; &lt;key fld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 &lt;hdl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P  &lt;hdl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N  &lt;hdl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  &lt;hdl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  &lt;hdl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&lt;hdl&gt; &lt;format&gt;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&lt;hdl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      &lt;row&gt; &lt;col&gt; &lt;prompt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        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_TO    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_CHK      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SG        &lt;format&gt; &lt;srow&gt; &lt;scol&gt; &lt;rows&gt;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       &lt;name&gt;  &lt;type&gt; &lt;len&gt; &lt;prec&gt; &lt;min&gt; &lt;mask&gt;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_ENTRY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&lt;prompt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SK       &lt;var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  &lt;type&gt; &lt;sep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ME   &lt;type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ADD   &lt;date&gt; &lt;days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ADDM  &lt;date&gt; &lt;months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IF   &lt;date1&gt; &lt;date2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UB   &lt;date&gt; &lt;days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UBM  &lt;date&gt; &lt;months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&lt;row&gt; &lt;col&gt; &lt;..data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C      &lt;row&gt; &lt;..data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RC        &lt;row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      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   &lt;row&gt; &lt;col&gt; &lt;char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&lt;..data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INES        &lt;row1&gt; &lt;row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 [BRIGHT] &lt;fcolor&gt; [BLINK] &lt;b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MIN_CHAR   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MIN_ATTR    [BRIGHT] &lt;fcolor&gt; [BLINK] &lt;b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MAX_CHAR   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MAX_ATTR    [BRIGHT] &lt;fcolor&gt; [BLINK] &lt;b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ANS_ATTR    [BRIGHT] &lt;fcolor&gt; [BLINK] &lt;b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   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_STR    &lt;count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&lt;var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R         &lt;var&gt; [&lt;var&gt;...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L         &lt;var&gt; [&lt;var&gt;...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         &lt;var&gt; [&lt;var&gt;...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SE         &lt;var&gt; [&lt;var&gt;...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ASE         &lt;var&gt; [&lt;var&gt;...&lt;v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ORD     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        &lt;var&gt; &lt;start&gt; &lt;len&gt; &lt;result_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low Control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/CASE/DCASE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&lt;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&lt;scrip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&lt;scrip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rol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      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 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T              &lt;evar&gt;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MSG          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DATA        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TXTFILE       &lt;srchtxt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&lt;prg&gt; &lt;pa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REDITCARD   &lt;card#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     &lt;lmt&gt; &lt;mdm_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PHONE    &lt;phone#&gt; &lt;area&gt; &lt;exchg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ODEM     &lt;lmt&gt; &lt;cm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&lt;row&gt; &lt;col&gt; &lt;prompt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Get keyboard input from caller, at a specific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       Row to start display of "prompt". 1 b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      Column to start display of "prompt". 1 b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  Prompt string to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Variable to store th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When the caller is in non-graphics mode and the script us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command, it will be internally converted to a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Any row/col information is ignored an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ay not be what you expect. You should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n both graphics modes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s operat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ACCEPT 22 1 "Enter Option "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Add "val1" and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1      First value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Second value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ADD Tot Price Tax   ;Tot = Price +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ot Price 3     ;Tot = Price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TIME &lt;option&gt; &lt;minut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Modify the amount of online time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option    'ADD' to add time, 'SUB' to subtract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  The number of minutes to add/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ADJTIME ADD 15      ;add 15 minutes to caller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ANS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the color of the user entered data in PROM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NTRY_ANS_ATTR  BRIGHT WHI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NTER &lt;ON/OF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ause PCBSuperScript to simulate a press of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er reaches the end of the current 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with a 1 character field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-key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ON        Turn AUTOENTER mod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Turn AUTOENTER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AUTO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&lt;ON/OF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When the caller has exhausted the entry space of a fiel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valid data for the field, PCBSuperScript emi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ep" to the caller. By default BEEP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ON        Turn beeps on (defaul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Turn beep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EEPS ON                    ;turn beep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&lt;script&gt;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Execute another script. The script that is run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the caller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script    The name of the script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Optional label to start executi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ALL "menu.def"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&lt;lmt&gt; &lt;mdm_cm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Enter call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mt       Time limit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m_cmd   Modem command. You must also include "ATDT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mcmd "ATDT" Num2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back  5 m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C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EAR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INES &lt;row1&gt; &lt;row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lear a specified block of r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1      First row to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2      Last row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EARLINES 5 17      ;clear lines 5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&lt;hd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LOSE the specified 'hdl' and flushes data buffer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File handle to use. Valid range is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 HDL that has not been opened may safely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ts the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OLOR  BRIGHT CYA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&lt;hdl&gt; &lt;format&gt;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reate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File handle to use. Valid range is 0 to 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file will be open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ose 1                       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 1 @ss_path@ sscfig                    ;open cfi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@file_stat@ != "*OK*"                    ;chk for 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1 SysInfo @ss_path@ sscfig         ;cre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@file_stat@ != "*OK*"                  ;chk for 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"Cannot create SSCFIG file."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_enter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all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1 SysInfo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       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DATE &lt;type&gt; &lt;sep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turn the current date in the 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type      0   Tuesday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ue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4 Mar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-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-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yy-m-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 m-d-yy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mm-dd-yy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mmdd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 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       The seperator character used in types 4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DATE 1  '/' xdate    ;xdate = "Tue  March 14, 19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4  '/' xdate    ;xdate = "3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11 '-' xdate    ;xdate = "03-14-19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TIME &lt;type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turn the current time in the 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type      0   05:58:48.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05:58: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5:58 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5:58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5: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05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ti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TIME 1 xtime         ;xtime = "05:58:48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TIME 3 xtime         ;xtime = "5:58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TIME 4 xtime         ;xtime = "5:5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ADD &lt;date&gt; &lt;days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Add a specified number of days to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The number of days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date must be in MM-DD-YY format. The sepe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n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 xdate 30 xdate    ;xdate = xdate +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ADDM &lt;date&gt; &lt;months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Add a specified number of months to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s    The number of months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date must be in MM-DD-YY format. The sepe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ny of your choice. The resulting date is valid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rrect day value. If the day is greater than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month, the day value is adjusted to the last da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. See example #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M xdate 1 xdate    ;xdate = "04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5  '/' xdate      ;xdate = "12/14/9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M xdate 1 xdate    ;xdate = "01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5  '/' xdate      ;xdate = "08/30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M xdate 6 xdate    ;xdate = "02/28/93" &lt;-- not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IF &lt;date1&gt; &lt;date2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alculate the number of day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ate1     Date string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2     Date string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date must be in MM-DD-YY format. The sepe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n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ATEDIF xdate1 xdate2 xdif    ;xdif = xdate1 - x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UB &lt;date&gt; &lt;days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ubtract a specified number of days from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ate      The date to subtract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The number of days to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date must be in MM-DD-YY format. The sepe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n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UB xdate 30 xdate    ;xdate = xdate -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UBM &lt;date&gt; &lt;months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ubtract a specified number of months from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ate      The date to subtract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s    The number of months to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date must be in MM-DD-YY format. The sepe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ny of your choice. The resulting date is valid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rrect day value. If the day is greater than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month, the day value is adjusted to the last da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. See example #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UBM xdate 1 xdate    ;xdate = "02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5  '/' xdate      ;xdate = "01/14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UBM xdate 1 xdate    ;xdate = "12/14/9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ATE 5  '/' xdate      ;xdate = "03/31/9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UBM xdate 1 xdate    ;xdate = "02/29/92" &lt;-- not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 &lt;dec&gt; &lt;m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crease caller security level by 'dec', but do not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ess than 'm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dec       Decremen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      Minimum allowed value of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ECREASE 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crement the specified variabl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EC Row              ;Counter = Count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ause script execution for "x"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x         The number of 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ELAY 5              ;pause script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&lt;row&gt; &lt;col&gt; &lt;..data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the specified data at a specified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       Row to start display of "..data..". 1 b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      Column to start display of "..data". 1 b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data..  The 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ISPLAY 5 15 "This is your name: " @us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C &lt;row&gt; &lt;..data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the specified data centered on a specifi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       Row to start display of "..data..". 1 b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data..  The 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ISPLAYC 5 "This is some centered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FILE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the contents of a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ile      The file nam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ISPLAY_FILE J:\PCB\SS\NEWCALL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vide "val1" by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sult_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1      Divid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IV Temp Tot / Qty  ;Temp = Tot / Q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 Tot Price 3     ;Tot = Price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&lt;cm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erform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md       The comman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DOS "del *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_CHK &lt;ON/OF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urn escape checking on or off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ON        Turn escape checking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Turn esca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SC_CHK   ON      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"            Name: " Name   ;get name from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@esc_pressed@ == 1              ;chk for esc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bortJob                    ; abort script if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_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t escape processing mode for PROMPT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abel     The label to branch to if ESC is press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or AC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:Add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CHK   ON 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TO    AddRec99            ;set ESC_TO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  "Name: " Name       ;get name from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AddRec99                       ;exit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TO                        ;reset ESC_TO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CHK   OFF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      ;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ET &lt;evar&gt; &lt;va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t's the environment variable "evar" to "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evar      The name of the environment variabl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SET DSZLOG "J:\PCB\DSZLOG" @node@ "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&lt;AL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Exit PCBSuper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ALL       Optional. Exit all scripts from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If the current script has been CALLed from another scri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will be retur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  &lt;type&gt; &lt;len&gt; &lt;prec&gt; &lt;min&gt; &lt;mask&gt; &lt;defau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  &lt;type&gt; &lt;len&gt; &lt;prec&gt; &lt;min&gt; &lt;mask&gt; &lt;defaul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variables to be us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ame      The name of the variable. 1 to 20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. If the variable nam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, this definition will be ignored (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or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The type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 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N'  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     The length of this variable. For 'C' typ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the TOTAL length of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any mask characters, etc. If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'N', this represents the number of dig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f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      The precision of this variable. If the field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, the precision is forced to 0. For 'N'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, this represents the number of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      The minimum entry length of this variable (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 or PROM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  The entry mask. The "mask" fiel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SuperScript with information on how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user entry for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sk is a combination of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nd literal text that describes how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of the field should be handled. A mask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 of literal characters or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  digits 0-9, minus ('-'),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digits 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any character (ascii 32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printable characters (ascii 32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space, a-z, A-Z, 0-9 (converts to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space, a-z, A-Z, 0-9 (converts to 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hex char's 0-9, a-f, A-F (converts to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hex char's 0-9, a-f, A-F (converts to 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  Yes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Protected. A dot ('.') is ech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gt;   Inclusion set. Char's between matching &lt;&gt;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the only allowable char'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marked by '&l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ength of the mask is less than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variable, the mask is expa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length. The last character in the m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for the expansion. See 'Name'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 The default value of the field (optional)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ny text enclosed by matching quote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or environmental variables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  C    1   0    1  &lt;ALEa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C   25   0    0  *!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St    C   25   0    5  !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C   15   0    3  !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_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card any characters remain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LUSH_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_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s a "Press Enter to continue..." prompt,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ORCE_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&lt;fname&gt; &lt;key flds.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a format to use with READ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name     The name of the format. 1 to 32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flds  The name(s) of the fields in this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ise the key to a record (multiple key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name     The name of a previously 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Variables referenced must be previously defined in a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C   25   0    0  *!       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St    C   25   0    5  !       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C   10   0    3  !       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Time  N    3   0    0  99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HistFm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2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Increment the value of 'var'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NC Counter         ;Counter = Counte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 &lt;co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Indent the data displayed by 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ols      the number of cols 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NDENT 5            ;indent all TEXT displays 5 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INFO &lt;conf&gt; &lt;flag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Gets the status of a specified conference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onf      the conference number (0=mai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    REGISTERED,EXPIRED,SCANMAIL,SYSOP,HASMAIL,JO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variable to store result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'var' will be set to '1' if the flag is true, and to '0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GETCINFO 0 REGISTERED x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WORD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Gets the next word from "string" (referred to by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 command). If the end of line is reached, "var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the value "*EOL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commands "PARSE" and "GETWORD" allow scripts to pars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or environment variables into individual words.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, "PARSE" *MUST* be called FIRST to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alls to "GET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 @%PCB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WOR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ption == "*EOL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WOR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ileName == "*EOL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SG &lt;format&gt; &lt;srow&gt; &lt;scol&gt; &lt;rows&gt; &lt;co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Enter data in a message controll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ormat    The name of the FORMAT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w      The starting row of the message entr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l      The starting col of the message entr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     The number of DISPLAY rows of the msg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rows are deduced from th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defined in the format used with this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     The number of display columns for this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GETMSG has the same commands, and act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PCBoard full screen message entry does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ten used to get caller comments, special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 Note that the caller must be in graphics mode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4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5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6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7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8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9 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0  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MsgF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sg MsgFmt 8 9 5 30    ;enter a msg at row 8, col 9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ill be 5 displayed rows 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splay columns, but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enter upto 10 message lines (r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message data will scro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eded dur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the amount of free PCBSuperScript variable mem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REE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Hangup the caller and say goodbye from the scri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erform subroutine at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abel     the label to transfer execu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label that is referenced by the GOSUB command may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"prior to GOSU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"back from GOSU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"in GOSU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ransfer control to the specified "label". The "lab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by the GOTO command must exist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abel     the label to transfer execu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label that is referenced by the GOTO command may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RC &lt;row&gt; &lt;co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ositions the cursor to "row" and "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       1 based row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      1 based colum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GOTORC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rop DTR on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val1&gt; [&lt;test&gt; &lt;val2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mnt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Allow selective execution of script statements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values. The IF/ELSE/ENDIF clause is used as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language. Note that the ENDIF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ly one field is used in the IF statement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d for NU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ame !=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LSE statement is included, statements between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ching ENDIF statement are executed if the previou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l1      The first of two values to t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     The test to perform. Valid test operat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  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=  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=   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=    less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     if val1 is in val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?    if val1 is not in v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The second of two values to t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mnts    Any number of 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IF/ELSE/ENDIF clause may be nested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row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ata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ata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&lt;inc&gt; &lt;ma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Increase sec level by 'inc', but do not allow to b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inc       incremen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      maximum allowed value of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NCREASE 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s a specified file into the current script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"INCLUD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ile      The file nam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"INCLUDE" statements may be nested to a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NCLUDE "J:\PCB\SS\DEF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ASE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onverts all characters in "var"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LCASE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_DATA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..data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 what and where PCBSuperScript will log data to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urrently exists, it will be appended to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ile     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data..  The data to write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Lines between matching "LOG_DATA" keywords, are considered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or lines. The format for a log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a variable combination of literal data, field 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variables and environment variables. The combined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a log file descriptor line (after macro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) may not exceed a length of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LOG_DATA J:\PCB\SS\NEWCALL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Address line 1: " Add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Address line 2: " Add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  Date/Time: " @sysdate@  @systime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Node/Port/Baud: " @node@  @port@  @bps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_MSG &lt;ms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Writes "msg" to the caller log file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msg       The messag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LOG_MSG @user@ " accessed this 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MAX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the color of the "maximum" field character 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NTRY_MAX_ATTR  BLU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MAX_CHAR &lt;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the character used to sign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be entered in PROMPT and ACCEPT command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a period ('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har      The new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NTRY_MAX_CHAR "\xF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MIN_ATTR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the color of the "minimum" field character in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BRIGHT    optional modifier to cause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s b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or    the foreground color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     optional modifier to cause the display to bli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lor    the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Valid colors are: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, CYAN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NTRY_MIN_ATTR  RED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MIN_CHAR &lt;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efines the character used to signify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be entered in PROMPT and ACCEPT command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an underscore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har      The new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NTRY_MIN_CHAR "\xC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r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curit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message data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he "MSG" command adds a message to a specifi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to        The name of the person this message is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. This can be a literal value, a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@user@) or a variable current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The name of the person this message is fro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a literal value, a system variabl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user@) or a variable current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  The subject of this message. This can be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r a variable currently defin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The security of this message.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vate", Comment" and "Public" (cas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). This can be a literal valu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urrently defin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      The conference to place the message in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eral value or a variable currently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. Note that the spelling *and*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name *MUST*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data  The text body of the message. Up to 99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. This can be any combination of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, system variables and currently define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send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                ;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                ;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 User Called"       ;su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                ;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in Board"            ;co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 new user named " @user@ " has called the syst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date and time was " @sysdate@ " : " @systime@ "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y are from " @city@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ir phone is "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ir occupation is " Occup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y are " Age " years ol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: " @node@ "  Baud Rate: " @bps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send private msg to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user@                  ;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                  ;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lcome!"              ;su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                ;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in Board"            ;co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lcome to our BBS! This is your first message here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Multiply "val1" and "val2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1      value 1 to multi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value 2 to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MUL Tot Qty Price   ;Tot = Qty *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 Tot Price 3     ;Tot = Price *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LINE &lt;cou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one or more blank lin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ount     optional number of new lines to display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ximum number of blank lines that may be display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,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LINE 24      ;display 24 new lines to crt (fake clr c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_ENTRY 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If the last performed PROMPT entry resulted in a null e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ill branch to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abel     the label to transfer execu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OMPT "            Name: "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_ENTRY  Abor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&lt;hdl&gt;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OPEN prepares a script for data file access. Up to 10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open at the same time, using handles from 0 to 9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HDL is already in use by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, it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is is the handle number, and mus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 to 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 &lt;strin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repares "string" for call to the command GE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string    The string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commands "PARSE" and "GETWORD" allow scripts to pars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or environment variables into individual words.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, "PARSE" *MUST* be called FIRST to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alls to "GET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 @%PCB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WOR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ption == "*EOL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WOR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ileName == "*EOL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Bad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PHONE &lt;phone#&gt; &lt;area&gt; &lt;exchg&gt; &lt;numb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arse a phone number into it'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phone#    The phone number to par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   The variable to store the area cod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g     The variable to store the exchang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  The variable to store the numbe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phone number may be in (almost) any format.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digits are striped from the input and then sep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's components. Components that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are set to blanks in the match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        Num2Call "1(813)123-456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hone  Num2Call area exch p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Area code: " area        ;8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Exchange: " excg        ;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  Number: " pnum        ;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        Num2Call "  813 123 456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hone  Num2Call area exch p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Area code: " area        ;8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Exchange: " excg        ;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  Number: " pnum        ;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        Num2Call "123 456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hone  Num2Call area exch p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Area code: " area        ;"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Exchange: " excg        ;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  Number: " pnum        ;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        Num2Call " 456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phone  Num2Call area exch p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Area code: " area        ;"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Exchange: " excg        ;"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"   Number: " pnum        ;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&lt;prompt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Get keyboard input from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prompt    The prompt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variable name used to store the call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OMPT "            Name: 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&lt;lp&gt; &lt;t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Print data to the specifi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p        The printer # to print to (1=LPT1,2=LPT2,3=LPT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The data to print. If the text is "_FF",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INT 1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1 "New Call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1 "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1 " Name: "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1 " City: "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1 "-------------------------------------------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STR &lt;count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Generate a string of "count" characters, and st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variable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ount     The number of random characters to genera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is 0, the generated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the size of the variable "string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  Variable to store the resu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generated string will contain alpha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ANDOM_STR 0 random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 reads a data record from the file specified by 'hdl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variables contained in 'format'. The key that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data file is built from the key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e file handle, and must be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d of file is reached, the macro "@file_stat@"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lue "*EOF*" (End Of File). This macro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fter a data file function to insure prop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F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F reads the first data record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dl', into the variables conta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e file handle, and must be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d of file is reached, the macro "@file_stat@"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lue "*EOF*" (End Of File). This macro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fter a data file function to insure prop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L reads the last data record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dl', into the variables conta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e file handle, and must be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d of file is reached, the macro "@file_stat@"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lue "*EOF*" (End Of File). This macro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fter a data file function to insure prop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N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N reads the next data record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dl', into the variables conta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e file handle, and must be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d of file is reached, the macro "@file_stat@"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lue "*EOF*" (End Of File). This macro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fter a data file function to insure prop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N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P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ADP reads the previous data record from the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'hdl', into the variables conta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e file handle, and must be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d of file is reached, the macro "@file_stat@"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alue "*EOF*" (End Of File). This macro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fter a data file function to insure proper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e "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P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&lt;row&gt; &lt;col&gt; &lt;char&gt; &lt;c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Display a specified character a specified number of times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fied row and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row       row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      column to start display of "promp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The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       The number of character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is command may only be used if the caller in is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PEAT 5 15 "�"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turn from a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"prior to GOSU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"back from GOSU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"in GOSU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&lt;script&gt;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Execute another script. The script that is run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the caller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script    The name of the script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Optional label to start executi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UN "menu.def"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_LOOKUP 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arches the specified file for the user name.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urity level specified in the look-up file is us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used in a new callers script,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s (or customers, or etc..) in the look-up file.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modified security level is not written back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the look-up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file      The file nam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look-up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DUL RASHEEDI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ARD MORTON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DON GIBBS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IG FILLION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SAUNDERS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eople would be given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_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val1&gt; &lt;val2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_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hange one specific level to another level.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 may be tested. When a match is made, the t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ed. Note that a modified security level is not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user file until the UPDATE_USER_RECORD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l1      Tes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New security level, if current = v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 modified security level is not written back to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UPDATE_USER_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C_TABLE       ;Security Tabl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10        ; users at sec level 9 go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20        ; users at sec level 10 goto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30        ; users at sec level 20 goto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_TABLE       ;Security Tabl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MODEM &lt;lmt&gt; &lt;cm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nd a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lmt       Time limit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nd     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ndmodem 5 "AT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&lt;var&gt; &lt;va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Initialize (or modify) the current value of a variab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l" may contain a variable combination of literal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s, system variables and environment variabl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all data (the final result) may not exceed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       The value to store into 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R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INFO &lt;conf&gt; &lt;flag&gt; &lt;st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ts the status of a specified conference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onf      the conference number (0=mai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     REGISTERED,EXPIRED,SCANMAIL,SYSOP,HASMAIL,JO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  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CINFO 0 REGISTERE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ASK &lt;var&gt; &lt;mas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t the entry mask for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set the entry mask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  The new entry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mask Option "&lt;123&gt;"            ;set new entry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&lt;prg&gt; &lt;parm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hells to DOS and performs the command "prg". The comm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ny combination of literal data, system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defined script variables. If the program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ters, use 'parms' to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prg       The program (or BAT file or DOS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s     Optional program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macro "@shell_stat@" is loaded with the ERRORLEVE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comman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DszCmd "j:\pcb\DSZ.com port " @port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Cmd DszCmd " ha bo z rz -mrr "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Dsz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CHTXTFILE  &lt;srchtxt&gt;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earch a text file for 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srchtxt   The text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The fil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If the search text is found, "@file_stat@"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OK*", otherwise it is set to "*KN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RCHTXTFILE  Name mytcan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@file_stat@ == "*OK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Subtract "val2" from "val1", then store the result in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variable to store result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1      Value to be subtracted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2      Value to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result is treated as a 10.2 flo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UB Temp Price Tax  ;Temp = Price -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Tot Price 3     ;Tot = Pric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&lt;fiel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[&lt;val&gt;|&lt;field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SE &lt;val&gt;|&lt;fie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mnt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he SWITCH/CASE/BREAK clause allows processing bas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number of values, and is most often used 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Variables may be used in CASE statements. CASE tag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a BREAK will "fall" through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lin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CASE tag is selected if all previous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  _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el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  Order Men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 1. XT             9. Ex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 2. 28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 3. 38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 4. 48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"Selection: " S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"You entered 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 EndJ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 " Invalid Selection. Please try agai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el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"You entered 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rim leading and trailing spaces from v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TRIM name addr city state zip     ;strip these va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L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rim leading spaces from v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TRIML name addr city state zip    ;left strip these va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R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Trim trailing spaces from v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TRIMR name addr city state zip    ;right strip these va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ASE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Converts all characters in "var"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var       The variabl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UCASE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_USER_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Update the user record on exit from the door.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executed, the user record is *not*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NCREASE 1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_USER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CREDITCARD &lt;card#&gt; &lt;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Validates a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card#     The variable (or literal string)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to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     The variable name used to store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ation. If the card is a valid number, 'var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et to the first char of the card #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 if not valid, 'var'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The type of card being processed can be determined by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digit of the credit card number (each card vend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unique first dig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OMPT "Enter Card Number: " Card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CREDITCARD CardNum Card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Card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dType "AME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dType "VIS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dType "M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dType "DIS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" Invalid Selection. Please try again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ad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&lt;hdl&gt; &lt;form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Write a data record to the file specified by 'hdl',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ntained in 'format'. The record is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 as defined in 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s:  hdl       This is the handle number, and mus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 to 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If the key currently exist in the data file,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with the new record (from memory)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it will be ad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"@file_stat@" contains the result of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 performed by PCBSuperScript. Al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oad this macro with "*OK*" if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cro should be checked after a data 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 proper script operation. See ORDER.DEF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OPEN  0 J:\PCB\SS\DATA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UFlag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0 Dat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PCBoard Macros and Environment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CBoard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ps@   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ity@           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mment1@        Comment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mment2@        Comment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nfnum@     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aphone@       Business/Dat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ybytes@        Daily D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lbytes@         Total D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lfiles@         Total D/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pertmode@     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pdate@        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_stat@       Status of last PCBSuperScript fi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rst@          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rstu@         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graphics@        0 = not in graphics mode, 1 = in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omephone@       Home/Voic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astdateon@      Last Da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asttimeon@      Last Ti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inleft@         Minut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sgleft@         Number of Message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sgread@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umtimeson@      Number of Tim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gelen@         Page length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ssword@        Use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rt@            Port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roltr@         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curity@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hell_stat@      Status of last PCBSuperScript she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imelimit@       Tim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imeused@        Tim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otaltime@       Total Time Used so far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pbytes@         Total U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pfiles@         Total U/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ser@           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oardname@       Name of the BBS you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vent@           Ev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@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ysdate@        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ystime@         Curr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s_version@      PCBSuperScrip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utomore@        Treats "more?" prompts in a file like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eep@            Sends a CTRL-G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Caller Alarm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s@             Clear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reol@          Clear from the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ore@            Cause a "more?" promp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use@           Displays a "more?" prompt with a 10 seco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if the caller doesn't answer 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ff@            Turns Prompts OFF (disables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n@             Turns Prompts ON  (enables 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qoff@            Disables CTRL-X/CTRL-K checking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qon@             Enables CTRL-X/CTRL-K checking 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wait@           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X##              Normal PCBoard color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variables that are currently defin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. Environmental variables are access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%name      Access environment variab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CBoard Macro or Environment variable is referenc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, the current value of the variable is substituted for th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