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History of JTFOX 3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14, 92  :  JTFOX would terminate if a log fil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w output it's messages to JTFOX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ce of a decla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4, 92  :  The duplication of the Upload File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4, 92  :  If both regular and private uploads wer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would get xxxxxxx Private Uploads as a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Ronni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7, 92   :  PCBoard, seems inconsistent with the way it pads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sometimes padding them with NULLs and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paces, or combinations of the two.  JTFox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e of this and checks for both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. 5, 92   :  If a user tried to take full advantage of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, designated for the Header files, a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when compiling the ALLFILES.TXT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 Tim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29, 92 :  The convert program has been corrected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lags are conv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 Tim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28, 92 :  Due to a problem in one of the libraries, both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TFOX would return a PERMISSION DENIED error,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an already opened CNAMES.@@@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27, 92 :  The Setup program would not allow you to enter a [-]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registration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 Ronni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7, 92 :  Fixed a bug which would cause JTFOX to crash i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 Tim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6, 92 :* Removed a bug from the setup program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bizarre behaviour of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JTFOX would not create information hea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if they were not already availa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 Randy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0, 92 : JTFOX 3.60� officially release for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