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 JSF-RE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04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olution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S. Fowler, JS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92,93 JSF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8)630-2913 (2400-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8)630-3044 (96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izing in Games, GIFs and Adul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support for BMP window images although it will not 's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MP file unless it is NOT archived. Future versio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k each archive, extract the BMP image, ge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resolution, then delete the BMP and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 but as you can easily tell this would GREAT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time. I will add that option if people requ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 - I decided to change the '/B' backup option to '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is now used to select or deselect BMP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no other conflicts will come up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OGRAM PARAMETER /B TO /K IF YOU USE A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 OF JSF-RES -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was written to help PCBoard SysOps verify/add/update th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 files in their file listings. JSF-RES will quickly sca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mage file and then get the resolution/# of colors from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disk directory specified and then verify/add/upd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scription in the file directory list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allows to to select from a variety of image resolution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optional include or exclude the # OF COLORS as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description. Note: # of colors is not supported for JP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ption /C:y|n ('y'=include colors (default), 'n'=exclude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oose in surround the resolution with brackets [640x480x25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 (640x480x256) or nothing 640x480x256. Default is [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ption /S:b|p|n ('b'=[brackets], 'p'=(parenthesis), n=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oose the CASE of the letter 'x' divider betwe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'X' might look like this: [640X480] (800X600X256) 30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 'x' might look like this: [640x480] (800x600x256) 30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ption /X:u|l ('u'=UPPERCASE, 'l'=lowercase (defaul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process unlimited number of file listing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a file as input with FileLists and DiskDirs in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select and customize the resolution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FileLists and change all resolution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include or exclude the # of colors i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more space on th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ght justifies all resolutions for neatness and viewing 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ends the resolutions to the end of descriptions lin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Will add a new description line only as a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s sloppy, invalid or redundant resolutions and re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rrect resolutions in the form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est possible processing by reading only header of the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the information it need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empty description lines if they are found o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val of unwante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'OLD'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F-RES will detect any GIF resolutions with or without [] or () arou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are two or three numbers divided by 'x' or 'X' with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r nothing on either end. Here are some strange but vali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00x600x256], 640 X 480 , (320x200x256) , ( 412 X 240x32] , 100X200 x 256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SF-RES finds a resolution it will verify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solution is in the format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s invalid/redunda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s blank description line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solution matches the actual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right justified for neatness and ease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SF-RES must add the resolution it will use the first descrip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e with enough free space at the end to add the resolution.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 are full it with then append a new description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JSF-RES [@inp-list] [file-list] [disk-dir] [/B:y|n] [/C:y|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/G:y|n] [/J:y|n] [/L:logfile] [/S:b|p|n] [/V:y|n] [/X:u|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p-list = INPUT LIST to be used for MULTIPLE FIL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ist = FILE LISTING to process. May be omitted if using '@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dir = DISK DIRECTORY of files in the file list (Default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= BACKUP file listings before processing them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= Include # of COLORS in the image resolutions?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= Verify/Update GIF resolutions? 'Y'=yes, 'N'=no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= Verify/Update JPG resolutions w/o # of colors?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= LOG FILE for  output (Default = NONE, /L alone = JSF-RE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= SURROUND res with; B=[0x0x0], P=(0x0x0), N=None (Default =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= VERBOSE screen output while processing/updating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= Case of X's in resolutions; U=Ucase'X' L=Lcase'x' (Default =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@SAMPLE.LST           - Process input file 'SAMPLE.LST' f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. See 'SAMPLE.LST'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DIR01 D:\DL01         - Process file list DIR01 using diskdir D:\DL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@LIST /L              - Process input file 'list' for BATCH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 logged to 'JSF-RES.LOG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F-RES @LIST /L:NIGHTLY.LOG  - Process with output logged to 'NIGHTLY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- Added BMP image support although must not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- Added JPeG image support. # of colors exclude i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- Minor bug fixes. Improved speed.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- Added more features. Added input list option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- The original version. Supported GIF im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REGISTRATION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JSF-RES to be a useful tool and would like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processing limit and registration message dela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then please send in the registration form and fe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our personalized copy of JSF-RES in the mail in 7-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JSF-RES is required after a 15 day evaluation perio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top using this evaluation copy which has limited process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hours of hard work went into this program and I think it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o compensate my time and effort. I feel JSF-RES is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PCBoard utility collection and I ask you to please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is program useful and plan to continue us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REGISTRATION COST ONLY &gt;&gt;&gt; $20.00 &lt;&lt;&lt;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sent the latest registered version of JSF-RES person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, SYSOP name and SERIAL # on 360k 5.25"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entitled to free version upgrades provided you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e the SysOp a message then download the file he creat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il a floppy disk with a postage paid return addressed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'REGISTER.FRM' and fill it out then mail it back to us with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your BBS Name, BBS Phone#, SysOp Name and mailing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payable to 'JOHN FOWLER' to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S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 Meadow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dner, Ma 0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