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 Jerusalem Brodcaster v1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Eyal Levi / Adalberto F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: 06/0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ers Brodcast messages to other nodes. All Brodcasts, and all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dcasts are completely loged to the caller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this PPE is very simple.  Add this line to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                0     C:\PCB\PPE\BR\B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modify the PPS (source) file as your needs dictat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the source is included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g SHAM-ON-YOU goes to all the want-to-be big programers wh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r .PPE programs with out the source.   Why not share it with oth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think you it will make you rich? You think somone will actual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PE?  I would much rather write my own.  If i do find a P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 the source, not only will i upload the modified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, but i will also give credit to original progr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g THANK-YOU goes to CDC who have released an exceptionaly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software, and to many of the nice guys who didnt mind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thi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, but certainly not least. 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