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EGASUS DOWNLOAD COUNTER &amp; DIRECTORY UPDATER ver 1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3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DCOUNT is a remarkable utility that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tained in PCBOARD's DOWNLOAD.TXT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to the directory listing indicating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has been downloaded. This informatio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to determine which files are the most popula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r you to determine which files could be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DCOUNT can be run in your nightly event, thu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ith daily updates on the dl statu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ly, DLDCOUNT reads the DOWNLOAD.TXT, creates a temporary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e download names, then compares it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directories. DLDCOUNT can be configur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directories, or just the ones you choose. It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directories with the same name in differen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DOWNLOAD.TXT file has been processed. DLDCOUNT will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storage file [Configurable] then delete the DOWNLOAD.T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ime it is run, it will only be 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SINCE it's last run. EVERY TIME THERE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.TXT FILE IS APPENDED TO THE STORAGE FILE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NFORMATION IS ALWAYS RETAINED. Finally,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directories, DLDCOUNT will write a bulletin [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nfigurable], indicating when it was last run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on the system, and how many down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since it's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Cho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put the executable a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hem both in my \PCB\GEN\ directory. Cop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ocation, then create a configuration f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below. You can use any name for this fil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COU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COUNT.CFG is a standard ascii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LDCOUNT will need to perform it's magic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is included in this archiv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MAIN\DOWNLOAD.TXT    LINE 1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BOARD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BLT9             LINE 2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lletin file D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ll create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 entry on this lin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 bulletin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 leav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MAIN\DOWNLOAD.HLD    LINE 3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rage file DLD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ppend dai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WNLOAD.T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1             LINE 4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2             TO       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3             END      DLDCOUNT to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AMES\DIR1                   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ADULT\DIR1                    written to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TC]                           number of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e to 2000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oose preci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cessed,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es not matter. D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orks on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DLDCOUNT INITIALLY THE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run of DLDCOUNT is going to be a long one!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DCOUNT must process EVERY download your system h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.TXT file, and compare it to EVERY file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Depending on the speed of your computer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ystem, this could take hours! On The PEGASUS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386/33, the INITIAL RUN processed a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about 5,000 file names, and it took over 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lete! THIS IS ONLY FOR THE FIRST TIME RUN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 IT TAKES ABOUT 10 TO 15 MINUTES PER NIGH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0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for you INITIAL RUN ONLY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 one window of DESQVIEW or one node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If you run it while the board is up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the directory files [DIR1 ETC] to a work direc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share errors is someone views a directory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rocessed. Then, after processing,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back to their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maller systems, of course, the time is much shorter, s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y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nitial run is completed, DLDCOUNT,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dibly fast, can update the files as part of an eve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GASUS PROJECT, it takes only about 15 minutes du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to update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you must add an entry into your even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member in PCBOARD 15.0 this file has no .bat extens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the PCBSETUP under EV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r DLDCOU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LDCOUNT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LDCOUNT.CFG is the name of the configuration file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following to your even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\GEN           &lt;---- Change to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LDCOUNT.EXE &amp;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DCOUNT DLDCOUNT.CFG &lt;-----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! Now DLDCOUNT will update your directori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adding the number times a file has bee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SPEED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reviously stated, DLDCOUNT is INCREDIBLY fas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make it even run faster if you move the whol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am drive, assuming you have one and it ha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, change your event entries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LDCOU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even copy the directories it DLD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on to the ram drive and then back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, however, if you do, remember to change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flect the new location of the DIR'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, and REMEMBER IF YOU HAVE DIFFEREN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DIRECTORY NAMES, BE CAREFUL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 You can avoid this with 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 file for multiple configuration file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                                &lt;-CHANGE TO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GEN.CFG        &lt;-CONFIG FOR GEN 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ADULT.CFG      &lt;-CONFIG FOR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GAMES.CFG      &lt;-CONFIG FOR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IR*.             &lt;- GET GE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GEN.CFG               &lt;- PROCESS THE GE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. C:\PCB\GEN  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 FROM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OWNLOAD.HLD C:\PCB\MAIN     &lt;- COPY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ORAGE FILE [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 FILE LINE 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TORAGE AREA.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IS ON RU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     &lt;- RE-COPY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ADULT\DIR*.           &lt;- GET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ADULT.CFG             &lt;- PROCESS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. C:\PCB\ADULT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     &lt;- RE-COPY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AMES\DIR*.           &lt;- GET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GAMES.CFG             &lt;- PROCESS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 C\PCB\GAMES  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OWNLOAD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LDCOU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DCOUNT IS NOT FREE IT IS SHAREWARE. Although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way, if you use the program you MUST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20.00. To register, mail the fe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, address, phone, bbs name, and bbs 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DCOUNT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