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News v1.1   User-Entered News  PPE 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UserNews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0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USERNEWS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/FileName  � -&gt; The Path/FileName to the bulletin/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 does more than most user-entered news utilitie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dding to or V)iewing the list, it gives you the ability to 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by Date OR Text entri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ew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9-0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art of the PCBoard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(30) days to evaluate UserNews,  then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UserNews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UserNews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UserNews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 is not crippled in any way, all features are enab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ully evaluate it. In the unregistered version, there's a "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elay" and an  UNREGISTERED 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UserNews removes the 10 second delay and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d replaces it with your personal registration number an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UserNews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licenses may not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10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UserNews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516) 868-0662 (D/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ublic from 09:30-22:30 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