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Front User Editor for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,1993 by Kevin S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 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ISCLAIMER 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NVIRONMENT 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MEMORY USEAGE 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SFUE INFORMATION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PREPARING AND RUNNING SFUE 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OMMANDLINE PARAMETERS 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VIDEO MODE 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USER DATABASE FILE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RANSLATE GRAPHIC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PURGING USERS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PRIVILEGE LEVEL SELECTOR 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SORTING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DEFAULT PARAMETERS 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USERS EXPIRATION DATE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ISPLAY INDICATORS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CREEN COMMANDS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?     - HELP 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R     - RECORD NUMBER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@     - TAG/UNTAG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*     - UTILITIES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  A - ADDUSER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2  E - RESTORE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3  F - FIND 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4  G - GLOBAL CHANGES 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5  O - SORT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6  R - REPORT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7  U - USER STATU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8  W - SWAP RECORDS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9  Z - ZAP PURGED RECORDS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+/-   - CHANGE RECORD NUMBER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ESC   - QUIT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SPACE - SCREEN SELECT 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0     - CONTINUE SEARCH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F9    - DOS SHELL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INS   - ADD NEW USER 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DEL   - CHANGE USER STATUS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^H    - TOGGLE HIDDEN PASSWORDS 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^I    - UPDATE INDEX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^N    - NEXT TAGGED RECORD 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^P    - PREVIOUS TAGGED RECORD 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^R    - RELOAD RECORD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 ^S    - SAVE OPTIONS 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8 ^U    - UNTAG ALL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9 ^V    - VIEWER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0 ^X    - TOGGLE IBM GRAPHICS 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STRING EDITING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REPORT FORMAT INFORMATION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 80 CHARACTER FORMA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132 CHARACTER FORMAT 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ERRORLEVELS 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HART OF COMMANDLINE PARAMETERS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duct 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usage while shelling to DOS and runn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routine written by  R.   Gardner  and  supplied  within 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ut's SNIPPE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Copyright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my Beta Test Team,  the Opus Utility Tea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ny SysOps who use my program and have made feature reque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 notified me of bugs so that I am able  to make  SFU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iable piece of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also to Mark Shultise for formatting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aking your time to read this,  and use m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 I'd like to  hear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 Please  contact  me  if  you  have  any  problem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or you would like to see any added features. 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(via NetMail) at the phone number (or FidoNe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below.   I  also read the NEWOPUS and MEADOW Echo'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my software is also available on  my  BBS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requested  with  the magic  name of "SFUE"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=={ Kevin Silcox }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of StormFr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angevale, California  US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916.988.0407  V.FC/V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(1:203/407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H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hours a da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luding National Mail Hou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:00 a.m to 2:00 a.m P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to maintain the Opus BBS user 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apable of adding users, marking them to be ReUsed, Pu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ven  Removing  users marked to be Purged (Zap), 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ther nifty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"AS IS".  Although it has  been 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ny people in various environments,  I cannot guarante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your environment.  *** YOU ARE ENCOURAGED TO MAKE 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COPIES OF YOUR  DATABASE  FILES IN THE UNLIKELY EV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 UNEXPECTED  SHOULD  HAPPEN. ***  I will  not  be 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 for  any  damages incurred from the use or mis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the associated documentation is  not  unlik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ing  thing;  that  is to say,  in time it changes and evol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 watch   for   newer   versions   and   report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nsistancies to me at the address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with the spirit of Opus BBS software,  there is no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: 1.14     ---&gt;  For Opus v1.7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pproximately 160K of Available RAM.  Requires  mor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Sort  option  (based  upon  number of record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--&gt;  about 28 bytes for each record,  up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2300  records,  plus 8 bytes per CWF).  If you exceed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hen please let me know.  The Verify needs 40  byte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 and  the Tag array needs 1 byte per record. 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 should be about 2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hat you use an EXE  compressor  such  as  PKlit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to  reduce  the  program  size  (by about 53%  with 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1.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USING SF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Opus and how it works,  then  the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FUE can update should be fairl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UE's user  interface  is  also  undergoing  changes and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will be more user-friendly.  However in the interi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till find SFUE quite flexibile and useful.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*- MULTITASKER WARNING -*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f you are running Opus in a multi-tasking envi-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ment then ensure that you *DO NOT* Sort or Zap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he database while there is a potential that Opu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needs to access the user database file! (i.e. If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 user calls and attempts to login.)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--------------------------------------------------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PREPARING AND RUNNING SF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epare  SFUE  for  use,   unbundle  the   software  into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 directory.   You  may wish to have SFUE in your 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,  but that is  unnecessary.   SFUE  will 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certain OPUS files are and will act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UE may  be run  interactively or via command-line argu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 non-local use.  Entering an argument  other  than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below  will  display a brief help screen.  You ma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'-' or '/' character for ea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M force Mono mode       /VC force Color mode   /VA AutoDetect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D force DOS Writes      /VB force BIOS Writes  /VX Translate IBM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[E][days] Zap database  /P{priv}[+/-]          /Ud:\\path\\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Install/Reconfigure   /E[days[+]] Expiration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[{1st}[{order}][,{2nd}[{order}]][,start[,end]]] Sor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VIDEO MODE                      /VM and /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SFUE  will  detect  the  proper  video  mode  and  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 The  /VM and /VC options are provided to for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ddress  for  the  direct-screen  writes  if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 recognize  the  correct video mode.  If n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 the program will AutoDetect which video mode to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rect-screen  writes (or whatever mode has been selec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).  If you use the DOS option you may redirect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USER DATABASE FILE            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rs will prefer to have SFUE  access Opus's User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AT;  however,  SFUE  can access a different file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allows you to specify the name of the User Database  fi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use instead of the default USER.DAT.  If you specif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ll  path  without  a  filename,  USER.DAT  wi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however, you must end the path with a "\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TRANSLATE                      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either  use  the  /VX  (Translate)   option  from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or use CTRL-X to toggle IBM Graphics transl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F from within the user edi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ranslation is turned ON, the IBM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Report will be translated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URGING USERS                  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of executing a database Zap.  If you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/Z,  then only records that have a Status of 'Purge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.  If you specify a number (/Z90) then any user wh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alled within that many days will be removed. 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E then SFUE  will check the  expiration fields in  each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whether a user should be removed or demoted (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or Time fields and Action field).  You may loca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based upon privilege level if you use the  /P 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Zap option below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ZE /P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election would check the expiration fields,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tus field, and *only*  remove the user if thei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is Normal or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RIVILEGE LEVEL SELECTOR      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is a Privilege level selector that may be used with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or  /Z  options  to localize processing to specific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(or a single level).  If you use *both*  of the /Z and 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both  will use the same Privilege level range, 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fields  will  be  updated  before  the  database 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Zapp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SORTING                      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rt  option  may look complex,  but it work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you enter within the program.  If you just specify  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all of the defaults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st}  and  {2nd}  are  the  primary  and  secondary  sort 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For the Name and Alias items  you  may  specif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letter  for  the  first  or  last  name (last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or bo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order} is either an 'A'  or 'D'  (ascending or descendin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nd end are the stsrt and end records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PD,NLD,3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number 3 to end by descending priv,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,A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3 to end by descending priv, descending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N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2 to end by ascending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 /O,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Sort records 3 to end using the defaul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examples  should  give you an idea as to sort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.  Once you're familiar with the keys you pres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program,  you should have no problem  using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from the command-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each key you press inside the program will go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,  and  wherever  you  just  press  &lt;cr&gt;  t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, you would just leave that &lt;cr&gt; key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DEFAULT PARAMETERS             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/I to change the default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Not all parameters saved in the INI file get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if the OPUS environment variable is pointing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M  file,  that  file will be used instead of the nam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 file.  The INI file is primarily used as a backup 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hat  locating the  files SFUE  needs is more reliable.  SF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may save other important information in the 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USERS EXPIRATION DATE          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/E option you may automatically  reset  each  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 date  based upon their last call.  This is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Expiration Controls within Opus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 specify  the  day  count on the  command-line,  SFU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and use the value in the PRM file.  This feature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to make sure each user will be removed if their  accou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 over  a  certain  number  of days.  This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command-line.  By adding a plus (+)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, the expiration date will be  extended if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not be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DISPLAY INDICA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there  has  been  a  modification  to  the curren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 SFUE  will place an  asterisk '*'  in the top righ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 of  the  screen.   There  are  two items  which SFUE  *ma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utomatically.  If the number of times  that  a  user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system is zero (0),  then this item will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(1).  Also,  if the user has QkMenu  (Return  to  Last 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,  SFUE  will  try  to  ensure the menu  item is  vali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pus from hav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if the current users'  account is  due  to  "Expire"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'  status  field will have a blinking red asterisk (*'s)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sides of the Statu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cord has been Tagged,  then a 'T'  will be displayed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p  line  just  before  the User Status.  Records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 tagged for the curren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1.08,  there are now two indicators in ScrnSect 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item  which  you might see is the '[COPY]'  indicat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you are NOT currently editing  the  databas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 uses.   If  you  are  editing the actual database that 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, you won't see the '[COPY]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ndicator is '*CWF*'  which  indicates  that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displayed  has  a  CWF  file  in  the  Opus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.?BS).  This is displayed whether you're editing a cop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or the real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 the  Inactivity  timer,  the  program will beep a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ntervals starting 20 seconds before ex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FUE  will always  try to show the users' Real Nam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field and their Alias in the Alias  field, bas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in the PRM file. (ref. LOGON Ask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within the program takes priority over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right-hand corner of the User Screen  are 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 used  commands  which are available in all Screen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is a brief description of what they do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?)  Help:  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R)  Record Number:  This allows you to go to a specific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@)  Tag/Untag:      This will toggle whether a user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'Tagg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4   *)  Utilities:      This is for maintaining the databa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4.1     Adduser: This is what you'll use if you need to add a us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as gives you the option of just add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database, or searching for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the "Reuse" status. 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a record to Reuse, and there i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th the Reuse status, then that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ed of its information and you may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user information in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   rEstore: When you wish to add the  users in USER.SAV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. If successful, USER.SAV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llows you to Undelete the old savefile, if n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   Find:    This allows you to search certain fields for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for finding a specific user quickly, am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things. (Previously call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     Global:  Allows you to make certain changes to specific (or a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  You may specify to set only a certain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, or the default is all records (record #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touched).  There are also sub-level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describ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 for  changing  Keys  and  Sections  may  ca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.   With  those  two  options  there  are  4 sub-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xact/Set/Toggle/Unselect]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:    Set each user to exactly the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.  If you only select the 'A' ke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the only key the users'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atter what they 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:      All keys you specify will be turned 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:   Exactly what it says...  If you select the 'A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each users' keys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posite it started ou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lect: The opposite of Set.  It will make sur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you select is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5        sOrt:    This will sort your database based upon the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, and whether you select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for each key.  You may select up to two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.  If the database you're sorting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pointed to by the PRM file, then the CWF'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pdated accordingly.  If there is a problem re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WF, it will be most probably be renamed with a .B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6        Report:  This generates a report for all users and sends i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creen, Printer, or a File.  You may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by pressing 'P', or Abort by pressing 'ESC'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n asked several question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. Be advised that SFUE will NOT se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to the printer, it will only forma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ly.  You should set the proper font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I setting on the printer prior to report output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to the printer or a file, a progress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ercent complet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7    User Status: This allows you to modify the status of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  The Status may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: This is a norm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use:  As new users are added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records mark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instead of being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:  This means that if you use the Z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, the record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atabase.  Also used by 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ID:  This will update the caller 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should only be us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_ID is all zero's or in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other record.  You can now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s' ID to what i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y fir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:  You should use this to occassionall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 problem records.  This will scan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ords and make sure the names, ID'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numbers are valid.  Any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 ID's, matching ID's, matching phon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atching Names will be automatically tagg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may use CTRL-N/CTRL-P (Next/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record, respectively) to easil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marked records.  The field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onflict with another field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sible indicator.  If the name field is mar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you need to look for another us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name and take whatever action you fe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 the dupe.  The same goes for the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8        sWap:    This allows you to swap any two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9       Zap:      This removes any records marked with Purg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specify the  number  of days a user may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calling the system before they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database.  In addition  you  may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ation fields and localize processing to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 levels. This option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-line. By default a file called USER.SA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sed to hold any deleted records.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of any  deleted  users will be placed 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th the same  basename as the save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".DEL" extension. (i.e. USER.DEL)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the records with the Import op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you're zapping is the same one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PRM file, then the CWF's will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rdingly.  The CWF's of user's that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database will be renamed from #.BBS to #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+/-)  Change Reco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either the plus and minus keys to increment/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number respectively,  or use the right and left 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to  do  the same thing.  Home and End will place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and last records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ESC) 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ade any changes to the current record without 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record, you will be asked if you want to sav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before  exiting.   **  Anytime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 the current record is saved  to  disk  if  it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. 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SPACE)  {SpaceBar} ScrnS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the  current  Screen  Section.   The  active ScrnSec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 top of the screen.  The Screen Sections  ar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ft  side of each box border.  A ScrnSect must be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its commands to be active.  Also  when  a  ScrnSec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 the  number  next  to  the  active  box will BLIN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nSect can also be changed with the up and down arrow  key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rement/increment the ScrnSect number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0)  Continu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valid/displayed if you have already specified a search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searching on the  previously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key starting at the nex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F9) 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 to DOS to allow you to make modifications without 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UE. The User Editor IS swapped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INS)  Add New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using the *Utils/Adduser op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DEL)  Toggle User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method of changing a user's status.  Status is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: Normal, ReUse, Pur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2  CTRL-H) Toggle Hidden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 minimum  Privilege  that  will  not  display  pass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Normal or Sysop access.  Default is Nor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3  CTRL-I) Updat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NDX file to be updated (via index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4  CTRL-N or CTRL-RIGHT) Next Tagg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viewing of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5  CTRL-P or CTRL-LEFT) Previous Tagg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viewing of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6  CTRL-R) Re-Loa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in the current user from disk.   Use  this  optio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you  make some changes to the record and decide you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dn't want to do make that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7  CTRL-S) Sa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current options as the defaults to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8  CTRL-U) Untag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tags o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9  CTRL-V)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asy viewing of files that may be displayed to each 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select any of the 5 Special Announcement (SpAnn) 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OEC (SpOEC) file for that user, or the Custom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CWF).  If the file you wish to display doesn't  ex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 is  displayed.  The files are displayed via the DOS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, so no AVATAR translation or formatting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0  CTRL-X) Toggle IBM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IBM Graphics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If  you  have   the   inactivity   timer   set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SFUE  will save the  current  record and updat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the index *if necessary* (and  nobody is online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efore exiting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ing either BIOS or DIRECT screen writes you hav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capabilities when entering in strings.  Valid key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/Right Arrow Keys:  Moves cursor one character left/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/END:  Places the cursor at the beginning/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ring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:  Toggles Insert mode ON/OFF.  Wh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will change to more of a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when not in insert mod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appea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: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:  Deletes everything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DOS mode you may clear  the  string  by 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for the first character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is is  enough  of  a  program  description  to  ge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 with  the program.  For Opus v1.7+  the ScrnSec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"Section" in Opus.  Currently this Edito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 internal index updating function.  You  will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SERNDX program that is distributed with Opus v1.7+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will  call  USERNDX  when  exiting whenever it th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needs to be updated.  USERNDX will only be called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made  changes  inside  the Editor that might change the N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USERNDX should either be located in the PATH,  o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directory  as  your  user  database,  or  in your Opu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Once all the drive/path information  has  been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 it's  stored  in an INI file so SFUE  can always 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 files (unless they're moved).  ;-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REPORT FORMA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Report Detail Info (80-column outpu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User Record Number                 (Width = 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User Name (Real)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Phone Number       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City, State   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Street Address  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Answer to SysOp Question           (Width = 4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SysOp Comment                      (Width = 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Birthdate       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Access Privilege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= Language Number                    (Width = 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= Keys                               (Width = 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Download:Upload Ratio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Days Since Last Call               (Width = 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Password (optional)                (Width =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2  Report Detail Info (132-column outpu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User Record Number                 (Width =  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User Name (Real)                   (Width = 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Phone Number       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City, State   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Street Address                     (Width = 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Alias                              (Width = 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= Answer to SysOp Question           (Width = 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SysOp Comment                      (Width = 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Birthdate       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= Password (optional)                (Width =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Group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= Access Privilege     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Keys                               (Width = 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Download:Upload Ratio              (Width = 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Days Since Last Call               (Width = 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First Call to System               (Width = 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Language                           (Width =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   StormFront User Editor for the Opus C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 User Currently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: Writing INI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Creating 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Error Opening Us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User Databas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Writin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Reading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Unsuccessful (Gener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COMMAND LINE PARAMETERS -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  DESCRIPTION           USEAGE</w:t>
      </w:r>
    </w:p>
    <w:p>
      <w:pPr>
        <w:pStyle w:val="PreformattedText"/>
        <w:bidi w:val="0"/>
        <w:jc w:val="left"/>
        <w:rPr/>
      </w:pPr>
      <w:r>
        <w:rPr/>
        <w:t>---   -------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EXPIRATION RESET      /E[days[+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INSTALL/RECONFIGURE  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O    SORT DATABASE         /O[{1st}[{order}][,{2nd}[{order}]][,start[,en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PRIVILEGE LEVEL       /P{priv}[+/-] /Ud:\\path\\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A   AUTODETECT VIDEO      /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B   FORCE BIOS WRITES     /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C   FORCE COLOR MODE      /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D   FORCE DOS WRITES      /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M   FORCE MONO MODE       /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  XLATE IBM GRAPHICS   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 ZAP DATABASE          /Z[E][day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