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��   ���  ���  ��� ���  ����</w:t>
      </w:r>
      <w:r>
        <w:rPr/>
        <w:t>ܱ���  ��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��   ���  ���  ��� ���  ��</w:t>
      </w:r>
      <w:r>
        <w:rPr/>
        <w:t>۱�۱��  ���߱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��   ���  ���  ��� ���  ��� �</w:t>
      </w:r>
      <w:r>
        <w:rPr/>
        <w:t>߱��  ��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۱�ܱ��  ��۱�ܱ��  ���   ������  ���   ���  ���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߱������   ߱������  ���    ����   ���   ���  ��� ��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����     ��     ��     ��    ��   ��  ��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WIVMail/QWK V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2 By Michael 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.QWK Compatible Off-Line Mail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WWIVMail/QWK v4.2 is ONLY for WWIV v4.20+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WIVMail/QWK 4.2 NEEDS files only available under thos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WWIV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If you are upgrading from a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Mail or WWIVMail/QWK, please delete the wwivmail.us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..the record size is different and the fil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QWK.EXE   32/64-SUB SELF-DETECTING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CFG.EXE   CONFIGURATION PROGRAM FOR WWIVMail/QWK SYSO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.DOC  DOCUMENTATION FOR WWIVMail/QWK.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.REV  REVISION HISTORY/CHANGES IN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.CFG  SAMPLE OUTPUT FROM WWIV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LST  LISTING OF ALL CURRENTLY REGISTERED SYSOP/BBS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UL01.MOD  MOD TO RUN WWIVMAIL/QWK OFF MAIN BB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.LIB       WWIVMail/QWK LIBRARY TO LINK WITH USERRE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.BAT       .BAT FILE TO COMPILE AND LINK WWIVQW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REC.H     HEADER FILE FOR USERREC.C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REC.C     C FILE TO COMPILE WITH YOUR VARDEC.H AND LINK WITH QWK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have been MANY changes in this version of WWIVMail/QWK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ake the time to read this documenta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for those who haven't looked at this program before,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ally known as WWIVMail) is a fully .QWK (Q-Mail Packet (c))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Mail Door for the WWIV BBS System. It generates .QWK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read by a huge number of Public Domain/Freeware/ShareWar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s and can accept response messages (.REP) from those rea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ose messages back into your WWIV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going to go into a long dissertation about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QWK Mail packets or about the structure thereof. Tho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nswered by reading the documentation in any .QWK complian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. Let me just say that, as far as I know, WWIVMail/QWK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QWK Mail Door available for the WWIV BBS System. WWIVMail, in it'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, has been around for over 1 1/2 years with great success. I am pro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he author of this software, and will continue to support i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e or Wayne Bell does. (Well, maybe till I create something be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WIVMail/QWK supports all standard-documented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QWK packet system as incorporated in the Q-Mail(c)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 5+ years ago, as well as, the ADD/DROP Sub capabilit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.QWK readers. The standard support in WWIVMail/QWK includ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, Newsfile and an optional New Files Scan (which can be tog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by the user). This wasn't an easy task because of Wayne B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(c) message base design; however, WWIVMail/QWK converts all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messages and e-mail into standard .QWK format. (message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 E-mail, as well as all Public Posts, can also be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WIVMail/QWK in the .QWK stanadrd .REP respons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Mail/QWK Also supports WWIV BBS Systems with Modified Use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dec.h file structures by allowing you to compile your 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eely distribulted .LIB created for Borland C++ 2.0/3.0/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source code is available for download to registerred user's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 for a modified userrec structure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.QWK Packet That WWIVMail/QWK Cre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                =&gt;    Openning BBS Welcome Scre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welcome.ans/.ms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             =&gt;    Closing BBS Goodby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/* logoff.ans/.msg */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NEWS              =&gt;    BBS News F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/* sysop optional/definable */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DAT         =&gt;    BBS Message Subs/BBS Informati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WWIVMail/QWK gener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    ID          =&gt;    Information About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WWIVMail/QWK gener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T-0    X           =&gt;    BBS Bulletins (1-10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sysop optional/defin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AT         =&gt;    All Messages For Us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/* WWIVMail/QWK generated */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NDX         =&gt;    Message Base Index Files (000-032/000-0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/* WWIVMail/QWK generated *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.DAT         =&gt;    NewFiles Since User Last Logge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WWIVMail/QWK generated. User Op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o set the Sysop Options(mentioned above), se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garding WWIV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Among A Cast Of 1000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Built-in Communication routines( no need to monitor dos interrupt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Built-In support for hardware flow-control and,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comm port speeds up to 38,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Ansi color graphic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Easy to 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    Use of External Transfer Protocol Engines (Such as DSZ ((c) O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y)) to maintain high quality and compatibility am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below for External Protoco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   Monitors Carrier Detect ( recycles back to the BB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   2 minutes time-out between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  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)     All system security is maintained( user will NOT have acces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subs that they don't normally have access ) or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ost on Subs that they are restricted from. Also, a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for Posts ( Net / User restrictions )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 New Files scan option only looks at Transfer Sectio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user has access to. (ie, AGE, DAR, AR, SL and DS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heck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   Local User Q-Scan Data For Maximum User Friendlines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   Optional Newfiles Scan right i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   Full WWIV Multi-Net(WWIV 4.21a) support capabilities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2)    Support for both 32 and 64 Messages Areas (Auto-Detec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   Support for Modified Userrec'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   Supports ANY compression programs that the BBS does(.zip,.arc,etc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helpful for non-IB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   Translates WWIV Colors into ANSI codes if the use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/Compatibility/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Mail/QWK and it's related files are NOT public domain or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WIVMail/QWK Mail Door is a copyrighted software product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Michael Le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WIVMail/QWK BBS executable is licensed "AS IS". Michael 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ponsible for any damage to your system, software or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has been some concern with people who have been invol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regarding compatibilty with their HEAVILY modified WWIV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WIVMail/QWK can ( and will ) work with modified userrec'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tested this software with un-modified WWIV systems and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iculty. However, this doesn't mean your WWIV will behave nice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odified the way data is stored in the user's files( .dat, .sub, et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round this problem, I have no choice but to make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you to compile with your vardec.h header file. At firs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idn't want to do this but, in order to get everbody on the bandw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as well as keep the spirit of WWIV alive), this seems the only f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..so, I have set-up the following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time Use of WWIVMail/QWK Door     -------------------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time Use of WWIVMail/QWK Doo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ource Code                       -------------------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iles Under BC++ v2.0( or newer ) Comp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ould work with TC++ 3.0( or newer ) as well.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you are a registered owner of WWIVMail Source c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receive ownership rights for WWIVMail/QWK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you NOTHING to get the upgrade. Contact me (see belo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ll let you know how to get the source code. Your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ill work with WWIVMail/QW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ese prices are fair( in comparision to the other .QWK mail do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WIV BBS systems) and the current cost of the WWIV BB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0.00..( Thanks Wayne! ) WWIVMail/QWK is almost a BBS in itself.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uilt-in Communications routines, support for the uploa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blic posts and E-mail, Full NET support, as well as the ability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Section 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WWIVMail/QWK is not crippled in any way. I have released it on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, however, placed a key system in the door that places a 15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banner in all UNREGISTERED door versions and flags all po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agline as [EVALUATION COPY]. Please take the time to regist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is door, the cost is VERY low considering the time I ha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creating it. I will respond to your mail the day I recei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below for address and contact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 and WWIVMail/QWK have been out for almost 2 years. I hav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ly hundreds of hours working on this project and ad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ompatibility) for all of Wayne Bell's enhancements. Please suppor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to enhance the capabilities of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If you have modified the BBS's users files, the only way you'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run is to purchase the rights to the source code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you will see a listing of the BBS files that WWIVMail/QWK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compile the door with your modified vardec.h/net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WWIVMail/QWK will run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WWIVMail/QWK  v4.0, I supply all the needed fil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/QWK to run with a modifed userrec. However, if you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ther structure that is in the list at the bottom of this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have to get the source. (See below for info on compiling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WWIVMail/QW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Sysop's who register always get priority regarding bug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time I have spent in writing WWIVMail/QWK is obvious.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endeavor and push me to continue to write support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. Among other programs created under my pen (actually, mous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File : v1.1 External Transfer Section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ally, an XTREE(c) Clone for WWIV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ten   : v1.0 Lists the top Download Files from your BBS b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  : v1.0 BBS Door for users to Download A Maste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eel free to contact me via "The General" On Amber(#445@1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Home Board in Los Angeles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chael Leib" on Rambo-Scan (#11@88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Join the WWIVMail/QWK Support Sub on the WWIV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Rambo of Rambo-Scan BBS  (818) 566-79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ill ALWAYS be runing the newest Beta of WWIVMail/QW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a copies may be picked-up (when available) to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Mail/QWK Sysops from Rambo-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ll this board several times a week, if you post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WIVMail/QWK sub, I will respo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registration (or comment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40 N. Ontario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ban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urrently support both working storage types of WWIV ver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Type 0 stores each message in seperate files with a common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whereas Storage Type 2( the default and most common ) stor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in one .msg file. Type 1 is not functioning in WWIV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t time I looked into it), so, I also fail to fully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.QWK message structure is a WHOLE lot different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WIV message base system. In order to get Messages to fit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 NEEDS to strip out all the WWIV color code sequ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. Also, the time and date structure is different (written o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ilitary time standard); therefore, I have to convert tho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t appears as though SOME .QWK readers can only support 78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ross the screen and, in ANSI mode, WWIV can do the full 80.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NSI posts may not come out correctly. There is no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Mail/QWK can do. This is a design limitation of the .QWK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(and SOME of the readers!). So, although you may not hav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BBS structures, some small MODS that display the abov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 then in the stock manner may cause weird characters (or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ss of a date field or the such) to occur. This is normal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hing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E-Mail in WWIV doesn't have a Message Sub, I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E-mail into Sub 0 in the .QWK Packet. This, in itself,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anthing BUT, if your 1st Message Base cannot be read b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Don't Have Access To See It), then when they try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e-mail, they will not be able( get some error in a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that the SUB doesn't exist). Therfore, I suggest tha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Message SUB viewable by all. They don't hav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n it, just read it. This has only been reported by One User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really isn't anything I can do about it. The workaroun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is to pick another SUB, then everything will work we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rare problem, so, don't even worry about it but I did want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, I assume that if you made it this far in the docs, I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 you away with all my talk of registration an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 WWIVQWK.EXE to your main bb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you keep your bbs.exe and config.d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Mail/QWK ver 4.2 has the ability to auto-detect whether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32 or 64 sub version of WWIV. WWIVMail/QWK ONLY supports thes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s and their implementation as defined by Wayne Bel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ver 4.12. Anything other then this will require you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btain the source from me f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only file you will need.( See below for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wwivmail.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Make sure you always maintain a couple of free megs of disk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QWK packet creation( The user will be warned if disk space gets low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ll upload and download packets are placed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pecified as your "TEMP" directory for WWIV, this i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ould have plenty of spa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low the Sysop to override the location where the temporar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s. If you wish the temporary files that WWIVMail/QWK cre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d in any other location besides the BBS "TEMP" directory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n environment variable to that location.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in a .bat file that starts the BBS)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wwivmail=xxxxxxxxxxxxxxxxxxxxxxxxx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xxxxxxxxxxxxxxxxxxxxxxxxx represents the drive and path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will b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set wwivmail=d:\temp\files\jun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ailing \ is not needed..if you leave it off, I appen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find, however, that the "TEMP" directory works quite f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peo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art the BBS and go into //chain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Description  : WWIVMail/QWK v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Filename     : WWIVQW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SL     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AR          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ANSI         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F. DOS Interrupt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300 Baud     :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H. Shrink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Disable pause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hings you have to worry about here are these 2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. =&gt; DO NOT have the BBS monitor dos calls....this is not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cause WWIVMail/QWK has it's own com port initializ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. =&gt; You must have the BBS Shrink..not because my program takes a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emory, but this is the only way in which WWIV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scan pointers...Don't worry, WWIVMail/QWK won't ru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do this( and it will warn you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Make sure you have a copy of ALL external programs in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sed to compress the packets before transfer and the transfer protoco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Mail/QWK's Use of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DSZ(c) in your path because WWIV has Xmodem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. WWIVMail/QWK doesn't...so, I use DSZ(c) to handle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protocols. After those two, WWIVMail/QWK will use the nex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s as you have them set-up for the BBS(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use the command-lines as they are in the INIT.EXE(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rn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llows you to be assured that WWIVMail/QWK will run (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packets ) EXACTLY like the BBS. Any special command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had to implement for your high-speed modem or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will be maintained in WWIVMail/QWK!. (Nifty H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e to the above, You will need (For Sure) a copy of Omen Technolog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(c)in your path.(it need not be registered)(Available on almost any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sed to transfer the packet for the default xmodem and ymodem choic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have each compression program(.zip, .arc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have listed in your init.exe (config.dat) as support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in your path so the user can pack/extract the .QWK/.REP packet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has the option of selecting a default choice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and compression type. The list they choose from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off of your configuration in the INIT.EXE(config.dat)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ut into the BBS, the more functionality that goes into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t of these functions is only limi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These programs NEED to be a directory who i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th=" statment in your autoexec.bat. If not( alth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may be in your main wwiv bbs directory)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ter. I change directories to your TEMP area for proce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please have them in into your path. If not, WWIVMail/QW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wn for the external protcol and will fail attempting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fer or compress/uncompress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information, the %1 (com port speed) and %4 (modem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aken directly from chain.txt (see userrec.c for code)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tocols will run the same as they do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at files does WWIVMail/QWK Cre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r users log into the Door and start selecting su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(tansfer protocol and compression options),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mail.usr will be created and placed in your wwiv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is file will grow as more users begin to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en this file, everthing else that WWIVMail/QWK cre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cated in your TEMP directory location, so they get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do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.QWK packet for your BBS is created using the BB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from your INIT.EXE(config.dat). The packet name is based of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eight characters, with any blanks being replaced by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nly problem I have encountered with this simple idea is one BB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"&gt;" 's in the name....this CANNOT be used to create a vali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it represents a standard dos redirection of output. So, a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bo Scan BBS   would become=&gt;  RAMBO_SC.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!!!!! (simple in comparision to other bbs chains, h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Mail/QWK has MANY Sysop Definable options. To set them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file named wwivmail.cfg and place it in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along with wwivqwk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F YOU ARE USING A WWIVMAIL.CFG MADE PRIOR TO THIS RELEASE(v4.2)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.. THE FORMAT OF THIS FILE IS DIFFEREN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create the file, you need to run WWIV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do, you'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        Bauds                   Misc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  ���   ���  ���  ��� ���     ����</w:t>
      </w:r>
      <w:r>
        <w:rPr/>
        <w:t>ܱ���  ��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  ���   ���  ���  ��� ���     ��</w:t>
      </w:r>
      <w:r>
        <w:rPr/>
        <w:t>۱�۱��  ���߱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  ���   ���  ���  ��� ���     ��� �</w:t>
      </w:r>
      <w:r>
        <w:rPr/>
        <w:t>߱��  ��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۱�ܱ��  ��۱�ܱ��  ���   ������     ���   ���  ���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߱������   ߱������  ���    ����      ���   ���  ��� ��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����     ��     ��        ��    ��   ��  ��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AUDS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        Bauds                   Misc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ess &lt;ESC&gt; to exit this screen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00: ���������� msgs per pk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00: ���������� msgs per pkt        �   ����</w:t>
      </w:r>
      <w:r>
        <w:rPr/>
        <w:t>ܱ���  ��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��</w:t>
      </w:r>
      <w:r>
        <w:rPr/>
        <w:t>۱�۱��  ���߱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00: ���������� msgs per pkt        �   ��� �</w:t>
      </w:r>
      <w:r>
        <w:rPr/>
        <w:t>߱��  ��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���   ���  ���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600: ���������� msgs per pkt        �   ���   ���  ��� 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��    ��   ��  ��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4400: ���������� msgs per pk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9200: ���������� msgs per pk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8400: ���������� msgs per pk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ity/State of th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of two configuration screens.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in every option, only those that apply to your needs. I do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fill-in the first option. The City and Sta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ocation is used in the DOOR.ID file in the .QWK packet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stored in config.dat, so it would be nice if you supplie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. (EX; Burbank,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s represent the MAXIMUM number of messages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wnload at any possible baud rate. You wouldn't want a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ownloading 1000 messages, would you? For any bauds that you leav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able to download ALL un-read mail that he/she scan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ISC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        Bauds                   Misc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ess &lt;ESC&gt; to exit this screen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t1  ���������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t2  ���������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t3  ���������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t4  ���������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t5  ���������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t6  ���������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t7  ���������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t8  ���������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t9  �������������������������������������������������������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t10 �������������������������������������������������������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s  ���������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st, up to 10, text files that you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packet as Bulletins for the user to read. Enter them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, on each appropriate line. You MUST specify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each file, or WWIVMail/QWK will not be able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c:\wwiv\gfiles\data\news\toda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or cannot find the file, it will not be added to the .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is added to the packet, WWIVMail/QWK renames 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creation to a BLT-X.X file so .QWK readers will understand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(s) will maintain their original names. (they don't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above applies to the NEW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.QWK packets only support on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XIT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        Bauds                   Misc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</w:t>
      </w:r>
      <w:r>
        <w:rPr/>
        <w:t>Exit/Sa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</w:t>
      </w:r>
      <w:r>
        <w:rPr/>
        <w:t>Exit w/o Sa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  ���   ���  ���  ��� ���     ����</w:t>
      </w:r>
      <w:r>
        <w:rPr/>
        <w:t>ܱ���  ��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  ���   ���  ���  ��� ���     ��</w:t>
      </w:r>
      <w:r>
        <w:rPr/>
        <w:t>۱�۱��  ���߱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  ���   ���  ���  ��� ���     ��� �</w:t>
      </w:r>
      <w:r>
        <w:rPr/>
        <w:t>߱��  ��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۱�ܱ��  ��۱�ܱ��  ���   ������     ���   ���  ���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߱������   ߱������  ���    ����      ���   ���  ��� ��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����     ��     ��        ��    ��   ��  ��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abort or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"wwivqwk loca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Mail/QWK can be run local but you need to use a special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This is due to the need for carrier detect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..if you don't use the correct parameters, it will dro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dos. Type 'wwivqwk local' and the door will go into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wnloads: Go through the menus as you would if you were on-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valid packet wil be created. Then, take a look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rectory that is specified in your bbs configur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TEMP dir. The download packet will be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ploads:   Create a valid upload response packet and place tha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TEMP dir (or location that you specified fo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be placed). Go through the door as normal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cket will be detected and imported.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"wwivqwk nowrit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Mail/QWK reads and writes to MANY WWIV BBS data files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isting). If you aren't sure whether or not you have mod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 your modifed BBS writes to those files, you can try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"nowrite" option. This will cause the program to ON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(except those which it creates). Doing this will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, and you can see how the door behaves on your sys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 an evalu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ing Messages with this option enabled will not wor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n't do anything ( no way to save your post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also use these parameters togeth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wivqwk local nowrite" or "wwivqwk nowrite loc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 and Networked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/QWK has full built-in support for Networked Subs.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WWIVmail/QWK is a full extension of your BBS. If a user pos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ub, that post WILL go out on the network. This is acomp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sub is marked as Sysop Validate = YES, WWIVMail/QWK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in the local Sub and mark it as pending for ne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, or anyone with access to validate, validates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will process the post and add it to the p1.net file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When the user logs off, WWIV will run the NETWORK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at file, and the messages will be sent out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sub is marked as Sysop Validate = NO, WWIVMail/QWK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in the local sub AND will CREATE/ADD TO the p1.n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the case above, WWIV will process the p1.net fil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 off the board, and the message(s) will be sent out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 the p1.net file EXACTLY as Wayne Bell does, so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t actions will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how e-mail networking is set-up. WWIVMail/QWK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0.net file, and when the user hangs up, WWIV does a clean_upnet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*.net files. At this point, all e-mail destined fo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n how NET E-Mail looks on the receiver'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ent this personal e-mail (my config.sys), from my account on Rambo-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account on Amber (#445@1 was how it was add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 g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/1): Net E-mail te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Michael Leib #11 @8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 Jun 18 06:36:15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WIVnet - Rambo-Scan BBS (Southern California) [818-566-79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: #445@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get throug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rdos\command.com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c:\utils\aspi2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s=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os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LMR 2.1a � All hope abandon, ye who enter messag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 4.2 [REGISTERED]: RAMBO-SCAN BBS - @88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And this is what I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fter I read the mail, I was notified that it was read on Ramb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t was any other piece of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WWIVMail/QWK ver 4.2, I support the optional Multi-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DAT file used by WWIV ver 4.21a. WWIVMail/QWK will send Net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-mail out on whichever NET is active for the Sub in ques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DAT doesn't exist(for WWIV versions before 4.21a),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the net files (and writes the p0.net and p1.net file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A directory(as it is defined in INI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bo........ (Of Rambo-Scan BBS ) who allows me the time and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his BBS and continues to be the main testing grou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....(Of Dark D.) who helped me design the 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ed him out a few times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x Sandor.. My close friend who wrote WWIVCFG.EXE with no compen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a word of thanks. I told you .QWK packets were a p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Bell....what do ya want for 50 bu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people who have commented, helped in the coding, and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. Also, thanks to those authors who compiled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ound in various places describing the structure/contents of the .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Vardec.h/Net.h 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WWIVMail/QWK to run correctly on your syste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modified any of the Files listed below. If you have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but have not made any changes to the vardec.h include fil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ine( And forget you ever read this! ). Otherwise, do a compar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ock file (vardec.h/net.h as Wayne Bell created it)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n't stored in a different way. If they ar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gister your copy of WWIVMail/QWK and obtain th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ith your modifie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DAT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.TX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DA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S.DAT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filename.DIR ( all .DIR files 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.DA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DAT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*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*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0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1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W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s.filename.DAT ( all .DAT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s.filename.SUB ( all .SUB fil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if I have a modifed USERRE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felt in the past that registerred user's did have use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since they legally got the source code; but, some people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duct before paying for it. In order to fix this, and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advantage with any competetors (current or future), WWIVMail/QW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compiled and linked via an object-oriented approach to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rec changes that you may have made. Any changes to the BBS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en the userrec, however, will still require you to register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. I hope by adding this feature that I will have satisfied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eds and will have greatly enhanced the use, compatibility and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: You ONLY need to do this procedure, with 32 or 64 sub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difed your user.lst. If not, use the .exe included in this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made EXACTLY the same way as you are going to make yours(ex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ck vardec.h)...I used this .lib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.LIB     WWIVMail/QWK LIBRARY TO LINK WITH USERREC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.BAT     .BAT FILE TO COMPILE AND LINK YOUR VERSION OF WWIVQW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REC.H   HEADER FILE FOR USERREC.C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REC.C   C FILE TO COMPILE WITH YOUR USERREC AND LINK WITH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et your programming environment se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Copy the qwk.lib into your .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ke sure your tools are in your path (bcc v2.0 or higher and t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Tools: bcc.exe   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ink.exe  ve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ib.exe   ver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at was used in the making of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You will HAVE to modify the .bat file to set-up the path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nd library directori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; -Ic:\tc2\inc must be changed to matc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------------------------------------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 -wpro -wuse -DEXTENDED -c -G -ml -N -Y -Ic:\TC2\INCLUDE userre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ink /x/c/P-/Lc:\TC2\LIB c0l.obj userrec.obj, wwivqwk, wwivqw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mu.lib mathl.lib qwk.lib cl.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sure your userrec.c and userrec.h files (this file contain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in WWIVMail/QWK where your userrec is accessed) are acc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rec.c uses vardec.h as well as userrec.h; therefor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urrent modifed vardec.h header file is ei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r in the directory you have indicated as you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Also, do NOT change any definitions in the userrec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..because all the code in the .lib was built us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qwk.bat. It will attempt to compile (no link) your ussere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userrec.obj using the large memory model. You should get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e ANSI violation warning, but it can be ignored (main()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value..true!, and it shouldn't). If you get ANY more the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hing is wrong. Try again till it compiles cle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re is a -DEXTENDED in the bcc command-line. Thi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done so WWIVMail/QWK can detected whether you are using 32 or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fter it completes a clean compile, it will execute the secon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at file and attempt to build a wwivqwk.exe. If all your .lib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nd, your done. If not, you will get some unresolved external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link. Fix them (path isn't right...can't find the file...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you are done. Copy the linked wwivqwk.exe to your WWIV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.....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