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����� ���  ��� �����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      ���  ��� ��� 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����  ���  ��� ��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��� ���      ��</w:t>
      </w:r>
      <w:r>
        <w:rPr/>
        <w:t>۱۱�� ���    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 �������� �������� ���    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ONLINE GIF FILE VIEW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-1992 Frank Capo -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pix is a BBS Door which allows your users to preview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files while online. VIEWPIX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Desk - a freeware utility written by Jay Wherley, and SHOW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areware program written by Bill Parquet. You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e and spread the word about GIF Desk and SHOWGI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this Door to run properly, you MUST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UTOEXEC.BAT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R USERS KNOW TO LOAD UP SHOWGIF FIRST ON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USING THE DOOR! SOME USERS ASSUME THE DOOR WILL J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FS FOR THEM WITHOUT LOADING THIS INCREDIBLE T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.EXE  -&gt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DSK40.ZIP -&gt; View Several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GIF55C.ZIP -&gt; TSR Gif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LST   -&gt;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DIR   -&gt;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CNF   -&gt;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G     -&gt;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DOC.EXE  -&gt; Self-Displaying color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.DOC  -&gt; This ASCI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&gt; Description automatically placed on Most PC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DIS     -&gt;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Appended Last Minute File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HGIF55C.ZIP into a separate directory for now and un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to a subdirectory on your BBS drive. Multi-node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N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                #1 -&gt; Drive\Path to DOOR.SYS (or other do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chovies PC       #2 -&gt;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      #3 -&gt; Type of Software BBS (See typ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  #4 -&gt; Serial Number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IEWPIX\SAMPLE     #5 -&gt; Fully qualified Drive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#6 -&gt; Drive specified as a Work Directory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#7 -&gt; Default VIEWPI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                #8 -&gt; Configuration Op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#9 -&gt; COM port setup or NONE (See Update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3 above can be specified for the following BBS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P  - GAP BBS which us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   - SPITFIRE 3.x which uses SFDOORS.DAT &amp;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C3  - WILDCAT! 3.x which us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IV - WWIV which uses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  - PCBOARD -&gt; DOOR.SY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- RBBS which uses DOORINFOn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5 is critical to VIEWPIX operation! This line must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PATH\FILENAME (NO EXTENSION!!!). It is vital to VIEWPIX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Drive\Path specifications for all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hat contain GIF files. You can have as many spec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Only ONE SPECIFICATION PER LINE is allowed.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dicated actually exist on your system.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example:   C:\SF\FILE\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"Header Names" for each directory in SAMPL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ystem has several directories with a variety of GIF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descriptive name here, ONE PER LINE, with a prece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.` NOTE: Sample.LST and Sample.DIR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example:  1 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ST and SAMPLE.DIR contain directory information which VIEW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find and display the GIF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BATCH FI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 program has its own set of rules for creating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own BBS manual for information on setting up your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run them. The following is an exampl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3.x which is placed into the SF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V                          -&gt; Door to be execute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-&gt; Prefer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FDOORS.DAT C:\SF\DOOR_V    -&gt; Copy SFDoors.Da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\DOOR_V                     -&gt;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VIEWPIX.CNF              -&gt; Run VIEWPIX with the VIEWPIX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FDOORS.DAT                -&gt; 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                            -&gt; Change to the main SF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                        -&gt;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the above configuration, tr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WC3  in place of  SF  in the VIEWPIX.CNF file. When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locally with ALT-Q you will view the door in monochrom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he door using ALT-S it will be in color.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IF file on your screen locally but will know i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this batch file VIEWPIX.BAT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VIEW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VIEWP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uns VIEWPIX can have any filenam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ace you have the filename. (As in SAMPLE.CNF abov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 The extensions .LST and .DIR can be any name you cho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lace the same names in the VIEWPIX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a good job! The VIEWPIX DOOR should run now,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#8 and #9 refer to the type of graphic that GIFDESK will com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ollowin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GRID           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&gt; 1 x 1 Grid       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&gt; 1 x 1 Grid              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&gt; 1 x 1 Grid       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&gt; 2 x 2 Grid       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&gt; 2 x 2 Grid              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&gt; 2 x 2 Grid       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&gt; 3 x 3 Grid             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&gt; 4 x 4 Grid                   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&gt; 5 x 5 Grid                  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8 is the DEFAULT setup you wish the door to start with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is to any of the permitted options (1 Thru 9) which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numb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going to LOVE this Door! How many times hav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IF files only to find that they weren't really what you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solves that problem! This is what actually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s can display files listings of all your GIFs and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hoose to configure VIEWPIX, download and/or "Preview"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 containing the pictures they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FDesk, an amazing software program, is responsible for mak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view" possible! VIEWPIX passes filenames to GIFDesk and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ts magic. VIEWPIX then takes the "Preview" file, assign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DOS filename and sends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users has SHOWGIF loaded as a TSR, they will see the graph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wnloaded into their system! If not, they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view"  file afterwards with their favorite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Z.COM/D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forget - VIEWPIX also needs DSZ to perform file transfers.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men Technologies is a fine protocol tool package that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. Get it and REGISTER IT! Make sure it is plac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PIX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VIEWPIX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locally, go into VIEWPIX and have it make a preview for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view the file online. You will be ab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ny directory you choose for later viewing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er. OR...  Load up SHOWGIF and give No Anchovies BBS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is written in  QuickBASIC 4.5 using Kenny Gardner's GAPQBD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VIEWPIX has been compiled to "stand alone" and needs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Runtime library to execute. As a Sysop, you have cert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to you while your user(s) are in VIEW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             -&gt; Shell To DOS ("Exit" brings you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    -&gt; Twi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    -&gt;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-&gt; End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           -&gt; Main User Stats In Sys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           -&gt; Displays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                   -&gt; Additi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 Arrow]                -&gt; Increases User'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n Arrow]                -&gt; Decreases User's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ALTER FILES "VIEWPIX" AND "VIEWPIXG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HAVE NO FILENAME EXTENSION. ALT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FILES WILL RENDER VIEWPIX INOPERABLE!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IX  registration is only $35.00 payable by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5 Lak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htabula, OH 4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 version will only allow (10) GIF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, you will be given access to the VIEWPIX support foru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Anchov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6) 466-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6) 466-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oth HST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here that you will receive a Serial Number to register VIEW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ny questions, comments, etc., in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o Anchovi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