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>
          <w:rtl w:val="true"/>
        </w:rPr>
        <w:t>ۿ    �ۿ �������ۿ �������ۿ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�</w:t>
      </w:r>
      <w:r>
        <w:rPr/>
        <w:t>۳    �۳ �������۳ �������۳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�</w:t>
      </w:r>
      <w:r>
        <w:rPr>
          <w:rtl w:val="true"/>
        </w:rPr>
        <w:t>ۿ  ����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�</w:t>
      </w:r>
      <w:r>
        <w:rPr>
          <w:rtl w:val="true"/>
        </w:rPr>
        <w:t>ۿ����   ������</w:t>
      </w:r>
      <w:r>
        <w:rPr/>
        <w:t>۳</w:t>
      </w:r>
      <w:r>
        <w:rPr>
          <w:rtl w:val="true"/>
        </w:rPr>
        <w:t xml:space="preserve">  ������</w:t>
      </w:r>
      <w:r>
        <w:rPr/>
        <w:t>۳</w:t>
      </w:r>
      <w:r>
        <w:rPr>
          <w:rtl w:val="true"/>
        </w:rPr>
        <w:t xml:space="preserve"> ������</w:t>
      </w:r>
      <w:r>
        <w:rPr/>
        <w:t>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�   �������</w:t>
      </w:r>
      <w:r>
        <w:rPr/>
        <w:t>۳ �������۳ ������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����    ��������� ���������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Virtual BBS/N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5.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 Roland De Graaf 1990, 1991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246 Elisabeth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Holland, MI 494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               VBBS Doors Documentation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͹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Written By: Kevin Klunk, aka Lord Doomslayer 2@5081 Virtual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Edited By: Thom Harris, aka Da'Chief        1@6171 Virtual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 Format By: Sam Fleming, aka O. F.           1@2056 VirtualNE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ABLE OF CONTENTS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1) Gener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.1 -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1.2 -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2) Preparation, Installation, and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1 -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2 -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21 - Gam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22 - Maintenanc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2.3 - Interfacing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31 - VBBS Doo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32 - 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2.33 - Function Blo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3) Programs and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1 -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2 - Doo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3 - VReturn/WWIV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3.4 - Virtual ToolK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(4) Miscellaneou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1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2 - Copyright Information &amp;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4.3 - Fin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e words DOOR and GAME are used interchangeably througho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1) GENERAL INFORM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1 - Drop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Dropfiles (DF) are the link between the BBS and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self.  A DF contains all of the required info for the g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perate properly.  This includes the user's "handle" (so he 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ys uses the same slot in the game), the user's COM port &amp;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so the game knows where to send the data), and other miscell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ous info - the BBS name, sysop name, user's time remaining (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BS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is a list of many of the common dropfile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s          Original BBS format     VBBS Suppor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  -----------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ALLINFO.BBS     Wildcat! 2.x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AIN.TXT     WWIV       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OOR.SYS     Wildcat! 3.x &amp; Others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ORINFOx.DEF     QBBS / RBBS        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CBOARD.SYS     PC Board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FDOORS.DAT     Spitfire                     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e present time VBBS supports the CHAIN.T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RINFOx.DEF and DOOR.SYS dropfiles.  They are fairly simp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; the only one needing an extended explanation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RINFOx.DEF.  All the dropfiles are created in your \VBBS 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'x' in DORINFOx.DEF is the node number that the us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ged in on.  On a single-line system this will always be a '1'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normal local node would be a '0', and node 2 would be a '2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of the newer games that are coming out allow for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ers in the game at the same time, and some even allow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tion between the players.  Almost all of these games requ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RINFOx.DEF dro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OR.SYS dropfile is a fairly generic dropfile acce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ny games and is VERY common.   It requires no special wor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with a game.  The CHAIN.TXT dropfile is used predominantly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IV-based doors, and most can be used with VBBS (see section 3.3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2 - FOSSIL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SSIL drivers are external TSR's that handle carrier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ction routines for programs that cannot do it themselv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HAVE to use a FOSSIL driver for all games, so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e to load one at start-up (unless your modem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s one.)  Sometimes they are required if you are us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igh-speed modem, but this DOES v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wo most commonly used FOSSIL drivers are BNU and X00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installation before running a door and removal afterw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e section 4.2 for information or where you can get thes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ms. You will want to go through the documentation fil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SSIL driver for specific installation information, as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es widely based on the hardw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2) Preparation, Installation, and Execution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 - Gam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the game onto your system is the first step t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ards getting it to work.  The first thing you should do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t a new game is unZIP/deARJ/unPAK/whatever the compress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into its own directory.  Then load up your favorite text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r/viewer and read the sysop documentation.  Almost all que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ons can be answered with the docs included with the 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you are reading, take note of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stallation - does this program self-install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does this program need to be in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directory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does this program have a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needs to be made / alte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how do you initialize the game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ropfiles    - does it use one of the 3 supported by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or does it require a special dropfile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SSIL Driver- Is one needed for this program to run?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 Line - Quite often there are MANY switch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an be used on the command line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hat you note ALL the possib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- Major switches to look for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Dropfile Type              Drop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FOSSIL (Y/N)               Node Number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Configuration Filename     Local 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Before you continue, make sure the game will support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the three dropfiles that VBBS supports (either DOOR.S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RINFOx.DEF, or CHAIN.TXT.)  If it does not then there ar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ther ways you can get the game to run wit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&gt; Get a Door Converter program - these programs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ke a dropfile that you already have (ie DOOR.SYS) an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through the converter to produce a different dropfile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t (see section 3.2 for more detailed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&gt; Some games allow you to create your own drop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ame.  If it is possible to do so then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write down the information that has to appear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nd the order it must appear.  You can then either write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ript or a batch file to create the new dropfile for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neither of these options are available then place the ga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floppy for storage and check to see if any local (or networ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s can give you a hand. The most important rule when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a game is 'Ask Lots Of Questions.'  If you cannot find the 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ers in the docs, then you NEED to ask someone else. Do not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on the game if it does not seem to work when it is first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lled, many games require a bit of fine-tuning to match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c system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t this point run any installation program (if suppli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fill in the required information.  Remember to write dow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 that the program gives you during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st doors require you to modify a configuration file. 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this with your favorite text editor and make any change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quired.  Note: Make a back-up copy of this file before you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hanges!  These changes normally entail inserting your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, the sysop's name, any file paths that don't match the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ults, etc. If the program allows multi-line use and requir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parate file for the configuration of each line, then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make as many copies as you need (changing the filenam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n edit in the information that needs to be differen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ch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program is installed, you should perform initial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zation of the game files (if that is required) before continu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o the next step.  This will allow you to immediately go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ame to see if you have everything set up properly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has a 'LOCAL' mode, try to run it at this point.  Thi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ow you to test for any bugs in the configuration as fa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 files are concerned.  After the 'local' bugs are taken c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you will then want to move on to the next section.  It is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ended that you do not make the door open to all your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ntil you have had a friend (or fellow sysop) call from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test the modem end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 -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ingle most important part of getting a door to ru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ving the correct batch file setup.   Not all games requi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ch file to run, but we strongly recommend that you do us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very door. It makes it easier to find problems, and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r more versatility. You may also be required to create b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for running the nightly maintenance for the game.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are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1 - Gam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where the information you took down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comes in handy.  You need to determine what switch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quired, and you will also have to discern if you need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ere is an example batch file (most will be similar in forma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MBGM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1-&gt;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2-&gt; 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3-&gt; cd c:\vbbs\games\dum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4-&gt; dumbgame /pc:\vbbs\ dumbgm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ne 5-&gt; cd c:\v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1 -&gt; Not required, turns off screen output of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ile. Note: If you are not using DOS 5.0 you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se the @ symbol (so the line would read 'echo off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2/3-&gt;Just a precaution to make absolutely SURE you a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correct drive and in the right directory.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required, but a GOOD thing to do in ALL batch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4 -&gt; Actual game command line.  This game requi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rogram name followed by a '/p' and the path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ropfile (which is ALWAYS the \VBBS directory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n the name of the configuration file it i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use (if this game was run on node 2 the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ould be dumbgm2.cf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5 -&gt; This is just another 'make sure' line to re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ystem to the right directory.  If you do NOT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\VBBS directory after running an exter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you will have empty files and CONTROL.DAT files p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up all over your hard drive.  These files are harm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nd can be deleted, but they are a p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most batch files will contain more 'meat' they wi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 the same basic structure.  Again, refer to your sysop do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at came with the game for more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final note on batch files.  If a door requires a d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t command line when being run off of different nodes (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ultiple batch files) you should give the batch file a name of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7 characters followed by the number of the node that the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 is for.  The command to run the game would then be th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ame followed by a %1.  For example, the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'C:\VBBS\DUMBGM%1'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ould run the fil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n Node 0  --- Filename: DUMBGM0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n Node 1  --- Filename: DUMBGM1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r on Node 4  --- Filename: DUMBGM4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games that require you to use a FOSSIL driver and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'local' switch will require a different batch file for remo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cal play.  If a game does require a separate file fo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y (and it does NOT use a dropfile to do so) you may NOT b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ble to do a &lt;L&gt;og-in Local from the WFC screen because the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am will not detect a carrier and then exit.  That style of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quire you to use the local node (Node 0)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22 - Maintenance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 games require that you run a special program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nd of each day.  These programs do things like updating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ore files, maintenance on the game universe, and some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ing backups of the data files.  Any game that requires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tenance will list the command line information in their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tive doc files.  All you need to do is create a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sembling your game batch file, except that it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intenance command line.  At this point you have two wa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lement the nightly maintenance:  either set it up as an in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idual nightly event or make a master batch file that runs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nightly maintenance at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 matter which way you choose to do it, you must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reate the maintenance file.  All you have to do is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ch file following the same structure as your game batch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command line that the game docs require for the ma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nance portion.  If you are going to run each individuall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are done with file work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wish to run all of your maintenance at once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hould take all of your maintenance batch files and plac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into one BI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 this point you need to go to your \VBBS directory and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CONFIG program.  Select option '8. Events Configuration'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be shown a screen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# Time  Last Run 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)dd Event E)dit Event Esc)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 [A]dd Event and the cursor will be placed under the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ction of the first blank line.  Enter the time that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un the batch file and remember it is in Military Time (00:0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3:59.)  The last run section should be left blank by just hit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ng [Enter] at this point.  The command line is where you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lete path and filename to the batch file you wish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you are running each file individually you will need to ad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e new event for each file, although it is best to onl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arge file for maintenance because each time it runs an ev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s to reload the BBS and initialize the modem, which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ra work for the system to do.  If you have any question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ts then just see VBBS560.DOC - EVENTS Configura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3 - Interfacing with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now we get to the fun part -- actually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 into your BBS.  There are 3 different ways you can loa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; from the VBBS door config, from a script, or from a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on block.  Each has its own merits and each will be cov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31 - VBBS Door Configura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BS comes complete with a built-in door hand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or area places all the games in one section,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ace certain restrictions on access, and gives the op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a credit system.  It also offers the easiest setu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ree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ad up VCONFIG.EXE from the \V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nter the VCONFIG section 'A. Doors Configuration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lect [F1] to add a 'New Game' line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ove the highlight bar over the 'New Game' line and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You will now see the following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1. Program Name: New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2.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. Security Lvl: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. Access Fla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5. Single User: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6. Credit Cost: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)elete This Ent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ESC] to 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. Program Name: -&gt; This is what the user will see when he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r door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 Command Line: -&gt; This is what you will use to run the gam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are using a batch file, all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ave is the COMPLETE path to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nd the batch filename (no extension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program has a different batch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ach NODE on your BBS then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ame would be list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C:\VBBS\BATCH\DUMBGM%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 %1 tells VBBS to place the node #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nd of the filename, thereby using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atch file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 Security Lvl: -&gt; This is the minimum security level (SL) ne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d to play this game.  It is set to 255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efault.  You should leave it at that unti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you are ready to have it tried from rem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ee VBBS560.DOC for more info on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 Access Flag:  -&gt; This is the access flag required to pla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ame.  NOTE: Access flags (also called "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lags") are the flags that are se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user editor by pressing the [H] key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re NOT the general flags. 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is blank then anyone with the proper SL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higher) can access this game.  If this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letter in it (and it can use from 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hen the user must ALSO have the fla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listed in his Uedit screen).  This is us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ful for games that you only want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eople to have access to, including game ed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ors and such.  See VBBS560.DOC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on access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5. Single User:  -&gt; Set to YES if only one person can b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at once, set to NO if it is a multi-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game.  Most multi-player games requi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DOS's SHARE is loaded into memory b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an be run.  If this is the case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need to add it to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6. Credit Cost:  -&gt; This allows you to set an individual c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redits per game.  See VBBS560.DO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VSCRIPT.DOC for more info on the credit sy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32 - Script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 : Any program created using VBBS' script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ll scripts have the .V extension, are loc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cript directory (see VBBS560.DOC - PATHS Config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and are compiled with VCOM.EXE (see VSCRIPT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ore info.)  Remember that any time you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a script, you MUST recompi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stalling in a script can be simple or complex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n the type of setup you would like to have.  Due to spac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aints, only the actual running of a single door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cript will b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running more than one door, you would need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each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** Special Not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efore you attempt to create the script you SHOULD read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VSCRIPT.DOC to become familiar with the scrip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setting up a door from within a script you need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ow you would like to run, for lack of a better term, the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op'.  When you exit a door that was loaded from a scrip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tem returns to the first line of the script, thereby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ndless loop.  To avoid this, you have one of two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 either an $Extra variable or a $Flag.  Both format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ver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using an $Extra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UMBGAME.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 $extra2 = DumbGame exitgame       &lt;--- This line tes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ee if they just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urned from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extra 2 "DumbGame"                  &lt;--- This sets the '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top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gametoplay = "c:\vbbs\batch\dumbgm%1" &lt;-These lines run the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ual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 $gametoplay                       &lt;-Remember that the %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he node number VBBS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o the command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you do NOT need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multiple batch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then do not use the %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exitgame                             &lt;--- These last line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blnk = " "                                 off the 'loop 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extra 2 $blnk                            so the user ca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e game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start                             &lt;--- This is the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sends the user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e function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that he/she came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n using a $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q = $flags instr N               &lt;--- These two lines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estval $q &lt;&gt; 0 exitgame               thing that the 'test'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above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flags N on                     &lt;--- This turns on the 'loop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top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$gametoplay = "c:\vbbs\batch\dumbgm%1" &lt;--- as same command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 $gametoplay                      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# exit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tflags N off                         &lt;--- Turns 'loop stop'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start                             &lt;--- as same command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ill need to run VCOM to compile the scripts you hav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o code that VBBS can use.  You compile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VCOM &lt;script name&gt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le at the DOS prompt and in your scripts directory. 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any errors it will let you know.  The compiler abort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irst error, so there may be more than one.  Lastly, go in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function block (START.FB in the examples above)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line on any but the first two lines in the .FB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Z 001 2 Dumb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|   ^------This is the script name, N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^----------This is the code to tell VBBS it is ru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|              ning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^-------------This is the SL to be able to us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|                 (and run the scri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----------------This is the key to press at the men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load and ru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33 - Function Block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unction Block: File containing the commands for each menu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BBS.  All FB's have the extension .FB a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laced in the script directory (see VBBS560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-- PATHS Configuration and VSCRIPT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l you need to do is select the function block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sh to add the game to, pull up the .FB with your tex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add the command using the following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: Do NOT place this command on the 1st or 2nd li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unction block, as those are reserved for other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 001 4 c:\vbbs\batch\dumbgm%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|  |   ^------This is the complete path to the batc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|  |          and the filename to be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|  ^----------This is the code to tell VBBS it is run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|             command that it needs to shrink the BBS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|             memory for it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^-------------This is the SL to be able to use the key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|                run the door.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^----------------This is the key to press at the menu to 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and ru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If you wish to create a separate function block jus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, then you will need to create a new set of menus for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ll as create the .FB file.  For specific information r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SCRIPT.DOC and VBBS560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3) Programs and Utilities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1 -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Way is a program written by Marshall Dudley to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setting up and running of almost ANY program throug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odem.  There are many different ways to use DoorWay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ingle most common use is to access the DOS prompt from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r.  Here is a simple setup for using DOORWAY.EX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urpose.  NOTE: The DoorWay files come compressed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DOORWAY.DOC file explaining all the switches used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eed to do some fine-tuning with ANY program that you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ing the DOORWAY.EXE, so keep a copy of the doc file hand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1&gt; Get a copy of DoorWay v2.05 or higher and place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ecutable file (DOORWAY.EXE) either in your path o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o your \VBBS directory.  (The latter is best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&gt; Load up your SYSOP.FB file and add the following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255 4 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^------------------Use any character not alrea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the SYSOP.F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&gt; In your \VBBS directory create this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HE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1 -&gt; 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e 2 -&gt; DOORWAY SYS /G:ON /V:B^U /M:1000 /B:MSZ /C: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rogram has many useful applications, and ca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ke the difference in whether you can get a game to run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or not. Just remember, DoorWay allows ANY program to b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 a door; it does not have to be a program written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2 - Door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orMaster(DM) is a program written by Michael P. Ot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vert the various dropfile formats into any of the other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ats. It supports the dropfiles created by 52 different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ckages (see the DM docs for the actual listing.) 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gram will allow you to use a game that requires a drop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mat that is not currently supported by VBBS directly (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dCat 2.x's CALLINFO format.)  You will need to read the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ntation for the actual command lines as the program has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tensive set of command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3 - VReturn/WWIV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Interrupts: Codes required by certain games to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These games were written as WWIV doo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cannot be run on VBBS without a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RETURN (see below for more informa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VRETURN).  NOTE: This only applies to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require the CHAIN.TXT dropfile to run.  V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upports many common dropfile formats and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l door programs give you options for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dropfile to place in the configuratio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etup o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RETURN is a program used to intercept the cal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S interrupts and allow the game to run without actu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interrupts.  VRETURN is available to any registered WWIV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ysop, although there is a version that is not based on the WWIV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 that is being written at this time (check any local Vi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alNet BBS for information on this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WIVDoor is an accessory program to VRETURN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asier use of all WWIV-style doors.  It automatically calls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RETURN to handle the DOS interrupts and also handles any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gins to bypass the carrier detection phase of the gam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sed.  WWIVDoor is written by Scott C. Duensing and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general information you will need to run any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IV-style doors us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3.4 - Virtual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Virtual ToolKit is a programming assistant for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the writing of single or multi-node games for use with V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ToolKit is presently available for VBBS-DOS and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will soon be available for use with VBBS-OS/2. 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very few games written specifically for OS/2, so this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TK will open up some opportunities for all you game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ut there.  The VTK's are available only thru the VBBS author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see the Registration Form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(4) Miscellaneous Information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1 -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re are many different scripts and sourc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ritten to improve the versatility of the on-line games area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hanges that are made with these 'programs' include multipl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pics, special restricted areas, and other visual chang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ther enhancements that you can use include modify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tch files to create lists of games played.  You can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ames' high-score files into your text directory to creat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ulletin sections that are made up of your game scores.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BBS560.DOC for more information on text s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4.2 - Copyright Information &amp; 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NU FOSSIL Driver - Copyright (C) 1989;  David Nugent and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Computing Pty Limited;  Melbourne, Australi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BNU is freeware and is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00 FOSSIL Driver - Copyright (c) 1990 by Raymond L. Gwi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2469 Cavalier Drive, Woodbridge, Virgini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22192 All Rights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- X00 is freeware and is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BB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Way - (C)opyright 1987,1988,1989   Version 2.05 - 9-30-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Written by: Marshall Dudl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406 Monitor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Knoxville, TN  3792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DoorWay is shareware and is available on many BB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ell as on the following official distribut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Data World BBS - (615)966-357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(Sean Dudley -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 Registration for DoorWay is $30 and is valid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future releas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orMaster - Copyright (C) 1988,89,90,91,92 by Michael P. Ott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213 Casalon Drive, Suite 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'Fallon, MO  6336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DoorMaster is shareware and is available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es as well as the following official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DataPoint BBS - (314)281-470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- Registration for DoorMaster is $25 and is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Doors Documentation -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all future release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WIVDoor - Copyright 1992 Scott C. Duensing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312 Las Olas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Belleville, IL  6222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 WWIVDoor is freeware and is available on many BBS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well as on the following official distribution 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nafu Software BBS - (618)234-26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ell, that is all you should need to get almost ANY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up and running with VBBS.  Almost ALL problems you will run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e either an error in a command line or a software/hardwar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atibility (which are usually fixable with a FOSSIL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can not say it often enough or loud enough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WAYS READ THE DOCS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e all hate the time it takes, but it will save you LOTS of head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ches later on down the BBSing road.  It is a good habit to ha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d it pays out some serious dividend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����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