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�</w:t>
      </w:r>
      <w:r>
        <w:rPr/>
        <w:t>ķ  �ķ  ��ķ    ����   ��ķ 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�  ��</w:t>
      </w:r>
      <w:r>
        <w:rPr/>
        <w:t>з ��з ��ķ    ��ķ   ��ķ 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ӽ   ��Ľ ��Ľ ��Ľ    ��Ľ � ��Ľ ��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*** VBBS MODEM DOCUMENTATION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  VCONFIG/Channe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. 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. 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. 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.  Minimum Bau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.   UART Chips and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II.  Modem Initializ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Modem AT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High Speed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V.   Discussion of Communications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Description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Table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Error Correc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.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.    VBBS FOSSIL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.  Number of Simultaneous Op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.  2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.  4 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 Documentation --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I.  VCONFIG/Channel Configuration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comes preconfigured to work correctly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400 baud modems.  If you are setting up a 2400 bau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modem configuration should be as simple as cho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 modem port in VCONFIG's channel.cfg. 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will probably require a more complex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information is provided here for a sampl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.  Due to the variety of systems in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twork, indepth setup assistance for your specific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best obtained from the Modem Mania message 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rtualNET Sub #20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BBS allows multiple phone lines to be configu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pending on the registration level chosen.  For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in VBBS, a channel (phone line) configur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to define the Serial COM port that the individual lin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running from.  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1.) COM Por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2.) Base Address (Hex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3.) IRQ (Hex)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4.) 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5.) Init Str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6.) Locked Baud Rat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7.) Hardware (RTS/CTS) Handshak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8.) Minimum Baud allow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.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a communications port for each channel in use.  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 can be used more than once, but the repeated por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ve a different base address to prevent an IRQ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Bas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e address that DOS understands as the port ass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hannel. (example: COM1 is 3F8, COM2 is 2F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ssign an IRQ (Interrupt ReQuest) for further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unications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 your modem's baud rate speed, from 300 to 57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 Documentation --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.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odem initialization string used by a particular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efine reset and operation of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. Locked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gle YES/NO for locked baud rate at high spee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set to NO for 2400-baud and slower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High-speed modems should use a locked baud r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cate the maximum throughput achieved by the modem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ance, a 14400-baud modem could be defined as 14400,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8400, or 57600, as the modem a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. Hardware (RTS/CTS) Handsh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oggle "No, Yes(Normal), or Yes(Slow)".  This setting i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gh speed modems.  Yes(Normal) is the preferred ch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. Minimum Baud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 minimum speed to tailor a high-spee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I.  UART Chips and Recommendation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NS16550AFN, or UART (Universal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eiver/Transmitter) chip, is the heart of your asynchron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board.  The advantage of the 16550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450 and 8250 UARTs is that it has a 16 byt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On the older chips, with their single-byte buff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would lose data if a second byte came in from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CPU had sufficient time to call the first by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16550, with its 16-byte buffer, gives the CPU up to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rtunities to access data before a character 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Multitas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When VBBS is transmitting data, it has to sto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PU and fill the UART's transmit buffer.  That mea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background caller will experience a system slow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 attempts to send data to another caller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lder 8250 chips were much less reliable, and were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signed for the high speeds of current modem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S16550AFN, on the other hand, is designed with high bu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eds and high modem speeds in mind.  When multitask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ven at slower baud rates, the 16550 can be very helpfu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viding smooth operation for the enti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II.  Modem Initialization Setting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ce high speed modems can utilize so many settin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t is almost impossible to include them all in one initiali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zation string.  Therefore, you may wish to use the NRAM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ure to store the settings which are common to most appl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ions and use the VBBS init string for VBBS-specific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 xml:space="preserve">This collection of modem settings has been garn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ver time from VBBS sysops working with an unlimited variet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of hardware configurations.  If the following recommend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 unsatisfactory results, please refer to the Virtual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 subs for furthe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Modem AT Command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ndard 2400 bps or 1200 bps Hayes Compatibles (NON-MNP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s the extended "&amp;"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X4Q0E0V1&amp;C1&amp;D2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4     Enables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0     Modem returns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0     Modem does not echo commands back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1     Modem returns verba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  Modem asserts carrier detect based 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On DTR high-to-low transition, modem Ha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=251 Disable modem escap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7=40  Time modem waits for a carrier when initi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es not support the extended "&amp;" command s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X4Q0E0V1S2=251S7=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s which do not use the &amp; command set usually have D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itches of some type to set their mode of operation.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at your modem is set to assert CD (carrier detect)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when connected to a remote modem and hang up on drop of DT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ata terminal read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High Speed Modem Initializatio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eex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 xml:space="preserve">AT&amp;F1S0=0M0E0V1X4&amp;C1&amp;D2&amp;M5\N0S95=1S46=136S36=5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ca 14.4 V3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AT&amp;F E0 V1 Q0 W2 S95=3 S7=50 S0=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High Speed Mod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AT&amp;F2*H1%C0\N0S25=2M0QV1ES11=50&amp;C1&amp;D2H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com ST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AT&amp;F2*H2&amp;D2S7=75&amp;Y0&amp;WX4M0L0S11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ommend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sign the above values to NRAM setting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ialization string will actually rea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Z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assign an NRAM setting, enter the abov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ring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&amp;W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able CCSP (Compucom proprietary protocol)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*H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ud rate should be locked and set to 19200, or 384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with 16550 UA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dinal 96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W2Q0V1E0&amp;D2&amp;C1S2=251M0&amp;W2S95=12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Q0V1E0&amp;D2&amp;C1S2=251S7=45M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gicomm 14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&amp;F&amp;C1*S1E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ghtning Commun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&amp;FE0&amp;D2&amp;C1&amp;Q9S7=65W2M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Locked Baud Rate: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TS/CTS         :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torola UDS 14.4 V3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&amp;F E0 V1 Q0 S0=0 %R2 \Q3 \V1 \M0 &amp;C1 &amp;D2 \N7 S7=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raFAXmodem 14.4 V3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AT&amp;F2 E0 V1 Q0 W2 S95=3 S7=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winCom V.3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     ATE0H0M0Q0V1X4S0=0S2=1W0S95=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 Courier HST / Courier Du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RAM Settings Recommen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7     Return full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H1    Turns on hardware handshaking for output from DTE (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R2    Turns on hardware handshaking for input to DTE    (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ne)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1    Fixes the DTE to DCE rat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N0    Negotiates highest link rate with fallback/fall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4    Enables ARQ if remote modem has A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C1    Modem asserts carrier detect based on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D2    On DTR high-to-low transition, modem hangs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3    Give FULL EXTENDED Result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hoose one of the 3 &amp;K commands below based on your prefer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K1    Enables data compression if remote modem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K3    Enables V.42 bis data compression but not MNP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K0    Disables all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obotics Courier 14400 HST Dual Stand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0  C1  E1  F1  M1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384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3  &amp;B1  &amp;C1  &amp;D2  &amp;G0  &amp;H1  &amp;I0  &amp;K3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=000  S01=000  S02=251  S03=013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5=008  S06=002  S07=04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0=007  S11=050  S12=050  S13=000  S1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=008  S16=000  S17=000  S18=000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=000  S26=000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0=000  S31=000  S32=001  S33=000  S3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0  C1  E1  F1  M1  Q0  V1  X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=HUNT   ON HOOK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3  &amp;B0  &amp;C1  &amp;D2  &amp;G0  &amp;H1  &amp;I0  &amp;K3  &amp;L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4  &amp;N0  &amp;P0  &amp;R2  &amp;S0  &amp;T5  &amp;X0  &amp;Y1  %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=000  S01=000  S02=251  S03=013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5=008  S06=002  S07=04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0=007  S11=070  S12=050  S13=000  S14=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=008  S16=000  S17=000  S18=000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=000  S21=010  S22=017  S23=019  S24=1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=000  S26=000  S27=000  S28=008  S29=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0=000  S31=000  S32=001  S33=000  S34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5=000  S36=000  S37=000  S38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BBS Initialization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X7Q0E0V1S2=251S7=25&amp;H1&amp;R2&amp;B1&amp;M4&amp;N0&amp;K1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o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X7Q0E0V1S2=251S7=25&amp;H1&amp;R2&amp;B1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obotics Courier 9600 HS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=1  E=1  F=1  M=3  Q=0  V=1  X=7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=TONE   ON HOOK   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1  &amp;B1  &amp;G0  &amp;H1  &amp;I2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=000  S01=000  S02=251  S03=0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4=010  S05=008  S06=002  S07=0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8=002  S09=006  S10=007  S11=0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2=050  S13=000  S14=001  S15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6=000  S17=000  S18=000  S19=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=000  S21=010  S22=017  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=TONE   M=3  X=7  F=1  B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=19200  PARITY=N  WORDLEN=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A1  &amp;B1  &amp;G0  &amp;H1  &amp;I2  &amp;K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M4  &amp;N0  &amp;P0  &amp;R2  &amp;S1  &amp;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2=251  S03=013  S04=010  S05=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6=002  S07=025  S08=002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0=007  S11=040  S12=050  S13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=000  S19=005  S21=010  S22=0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3=0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USR Intitialization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obotics Dual Standard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Square LEDs -- not the 16.8 model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&amp;B1 B0 E0 V1 Q0 &amp;N0 &amp;M4 S7=50 &amp;H1 &amp;R2 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might work with newer 16.8 model als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 Robotics HST 14.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Round LEDs -- reports CONNECT 9600 even if 14400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AT&amp;B1 B1 E0 V1 Q0 &amp;N0 &amp;M4 S7=50 &amp;H1 &amp;R2 &amp;A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lder US Robotics HST 9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AT&amp;B1 B1 E0 V1 Q0 &amp;N0 &amp;M4 S7=50 &amp;H1 &amp;R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another note: USRobotics modem users (Dual St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ST) can specify that a smaller transmit buffer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during non-ARQ connections, so that when 2400/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ing callers call the board, the space-bar ab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responsive. The modem will auto-adjus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smit buffer for each conn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non-ARQ: 128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RQ: 4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nable this modem feature, set S15=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oom 14400 Fax/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ocked Baud Rate:  38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RTS/CTS         :  S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&amp;C1&amp;D2E0H0Q0V1X4W0S95=3\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oom 2400 V.42b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X4Q0V1E0&amp;D2&amp;C1S2=251S7=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TIVE PRO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E1 L2 M1 N1 P Q0 V1 W1 X4 Y0 &amp;C0 &amp;D0 &amp;G0 &amp;J0 &amp;K3 &amp;Q5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&amp;T4 &amp;X0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:000 S01:000 S02:043 S03:013 S04:010 S05:008 S06: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7:045 S08:002 S09: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0:014 S11:095 S12:050 S18:000 S25:005 S26:001 S36:0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7:000 S38:020 S44:0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6:138 S48:000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PROFILE 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E1 L2 M1 N1 P Q0 V1 W0 X4 Y0 &amp;C0 &amp;D0 &amp;G0 &amp;J0 &amp;K3 &amp;Q5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:000 S02:043 S06:002 S07:030 S08:002 S09:006 S10: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:005 S26:001 S36:005 S37:000 S38:020 S44:003 S46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PROFIL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1 E1 L2 M1 N1 P Q0 V1 W0 X4 Y0 &amp;C0 &amp;D0 &amp;G0 &amp;J0 &amp;K3 &amp;Q5 &amp;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&amp;T4 &amp;X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:000 S02:043 S06:002 S07:030 S08:002 S09:006 S10:0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1:095 S12:050 S18: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:005 S26:001 S36:005 S37:000 S38:020 S44:003 S46: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48:007 S49:008 S50: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High 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saved as Profile 0.  Init string is just ATZ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ware that register S20 sets the DTE speed, set to 192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you may want to change this to S20=2 or S20=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0   E0   L4   M0   N5   Q0   V1   X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B1  &amp;C1  &amp;D2  &amp;G0  &amp;H3  &amp;J0  &amp;K4  &amp;L0  &amp;M0  &amp;N0  &amp;P0  &amp;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S0  &amp;X0  &amp;Y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B0  *C0  *D0  *E0  *I0  *M0  *P9  *Q2  *S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0=000   S01=000   S02=251   S03=013   S04=0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05=008   S06=003   S07=060   S08=002   S09=0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0=007   S11=070   S12=000   S13=000   S14=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15=002   S16=000   S17=018   S18=000   S1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0=003   S21=176   S22=000   S23=112   S24=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25=000   S26=000   S27=156   S28=064   S29=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0=000   S31=017   S32=019   S33=000   S34=0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35=000   S36=000   S37=000   S38=016   S39=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yXEL 14400 V.32 V.32bis V.42 V.42bis Send/Recieve Fax/Mod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AT&amp;FX6E0&amp;C1&amp;D2&amp;G2H0M0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Locked Baud: 192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ardware handshaking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IV.   Discussion of Communications Standards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Description of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21       300 bps.  (F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 103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 202        1200 bps, half du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22       12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 21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22bis    2400 bps. (DP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26ter    2400 bps with echo cance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ll  208        4800 bps. Used on leased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27ter    G3 FAX at 4800 bps with fall back to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29       G3 FAX at 9600 bps with fall back to 7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nd 4800 bps.  Also used by Compu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32       96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4800 bps.  Both direc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(Q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32bis    14400 bps with echo cancellation.  Fa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o 12000, 9600, and 7200 bps.  (TCM) 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s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33       14400 with fall back to 12000 b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R HST14400     US Robotics HST modulation.  14400 bp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ne direction and 450 bps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irection.  Fall back to 12000, 9600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48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ilblazer      Proprietary up to 180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yes V-Series   Proprietary full-duplex 9600 baud.  Hay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ITT LAP-B error correction an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A Class2 FAX   G2 Fax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v.FAST     19200 bps or slightly higher.  Uses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CITT v.32bisb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             Integrated Services Digital Network on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c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MDS             Switched Multi-Megabit Data Service on fi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p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DSL             High-rate Digital Subscriber Link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.  Table of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          BPS       BAUD      MODULATION     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3   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3   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bis   19200      2400       51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      14400      2400       128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      12000      2400        64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bis       7200      2400        16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         9600      2400        32-T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         9600      2400        16-QAM        U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32          4800      24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         9600      24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         7200      2400         8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9          4800      24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7ter       4800      1600         8-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7ter       2400      1200         4-DP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3 FAX                                            v.29/.27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2bis       2400       600        16-Q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22          1200       600         4-DPSK       BELL 2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DN         65536     65536        FiberOptic   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ud rate over the phone line means that more tha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nes are used at the baud frequency to achieve the bps r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stance, 4-DPSK means four 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Error Correction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     DESC OF ERROR CORRECTION AND DATA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1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2      Hardware err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3      Hardware error correction.  Strips off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op bits during transmission over ph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4      Hardware error correction.  Fastest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files.  Strips off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ransmission.  Also adapts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5      Hardware error correction and data compression (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2 time compression on TEXT).  Do NOT u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6      Additional Universal Link Negoti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tistical Duplexing to MNP5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7      Additional Enhanced Data Compression with MNP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8      T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9      Additional Enhanced Data Compression with v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dems.  Also adds Enhanced Universal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gotiation, which allows connection to both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non-MNP modems at the highest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10     Hardware error correction and data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      CCITT error correction. LAPM.  Fastest way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ed files.  Strips off start and stop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uring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.42bis   CCITT data compression (up to 4 time compres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).  Uses a version of the Lempel-Ziv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pression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.  Glossary of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ud        Actual rate of symbols trasmitted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ps         Bit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P         Microcom Networking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CITT       International Telephone and Tele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 xml:space="preserve">      Consultative Committ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SK         Frequency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PSK        Phase Shift Ke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AM         Quadrature Amplitude Modulation. 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SK and 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CM         Trellis Coded Mod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PM        Link Access Procedure for Mod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 V.    VBBS FOSSIL Documentation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standard" serial driver which comes with VBB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allow IRQ sharing between COM ports.  This is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ch a limitation in the driver, as a limi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derlying operating environment.  A FOSSIL driver,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hand, can handle 2 or more serial ports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RQ line.  In fact, a FOSSIL can be used to control up to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.  It can be "programmed" to use almost any serial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ab/>
        <w:t>VBBS has been extensively tested with both the BNU and 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SSIL drivers. If you're new to FOSSIL drivers, the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tandard way for programs to communicate with seria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OSSIL may load through either AUTOEXEC.BAT or CONFIG.SY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advantages and disadvantages of each are discussed at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in the individual FOSSI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.  Number of Simultaneous Open 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CONFIG.SYS install for X00 is: DEVICE=X00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asic AUTOEXEC.BAT install for BNU is: B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default, a FOSSIL will assume you wish to have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unications port open at any given moment.  The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n't specify which port (COM1, COM2, COM3, etc)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rely concerned with the maximum number of simultaneous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rts.  Each port you request is like a "data channel,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to your VBBS data channels.  For mor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formation on a driver, consult the specific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.  2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1 to be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2 to b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X00: DEVICE=X00.SYS 0=COM1 1=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NU: BNU /P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VCONFIG: Set Channel 1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Set Channel 2 to COM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VBBS Modems Documentation --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1 to b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2 to be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>X00: DEVICE=X00.SYS 0=COM2 1=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NU: BNU /P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CONFIG: Set Channel 1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Set Channel 2 to COM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.  4-Nod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1 to be on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2 to be on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3 to be on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nel 4 to be on 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X00: DEVICE=X00.SYS 0=COM1 1=COM2 2=COM3 3=COM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BNU: BNU /P=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VCONFIG: Set Channel 1 to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 Set Channel 2 to CO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ab/>
        <w:t xml:space="preserve"> Set Channel 3 to COM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 xml:space="preserve"> Set Channel 4 to COM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