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 who are converting from a version prior to v3.2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ge to their UBBSLA.CFG file. See the documentation f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