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           TriWeather   (v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TriWeather is up to you. If you want to don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 or two, just send it to the address below.   Please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welcome to use TriWeather for 30 days  and see  how you like 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30 day period, you can "give" me a dollar or two, or thre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hundred  dollars, etc.  Or, you  don't  have to send  me  anythin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if you do not want to, you do not have to  wait the entire 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period before sending me something.  You can  send me the $$$$$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day if you  want.  Anyway, it's totally  up to you.  If you li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 enough, you  can send me something, if  you do not think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th anything then.....oh well.   I'm  interested  in  your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faith  in my fellow TriBBS sysops to send me a buck, etc.,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is program is wort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this to:  Bob Harmon                  Make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Cabinet BBS        payable to Bob Har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te Hall, Arkansa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___________________________   STAT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ZIP COD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UMBER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OFTWARE:_______________________________   VERSION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BAUD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use Only:  ____________   ____________   ____________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