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WhoCalled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2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or use with TriBBS Bulletin Board System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program was tested on TriBBS Software (V 3.3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 December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6:00 &amp; 10:00 p.m. Central Time (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NOON &amp; 10:00 p.m. Central Time (Week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C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hoCalledRecently is designed to generate both ANSI and ASCII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 listing of recent callers of your TriBBS BBS.  TriWC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2 different callers of your BBS, whether or not each is a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each has called your BBS during the day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er last logged off from your BBS.  Also, TriWCR display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all your BBS received, and the total number of call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r BBS during the day.  Plus, the sysop can indicate up to 6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does not want to be displayed.  (For example:  You, the sysop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your name listed, etc.)  The same might be true for the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hoCalledRecently's bulletins display the names, and other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of up to 32 different recent callers during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being the date it is each day.  Bulletins ar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during a given day (See INSTALLATION below), and begin ane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ll of each d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WCR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TRIWCR.KEY file, which will remov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s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WCR.CFG, TRIWCR.EXE, and TRIWCR.KEY)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WCR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        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1.BBS    &lt;--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1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                        &lt;--  Names of up to 6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Doe                          &lt;-- 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e Doe                          &lt;--  displayed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Doe                           &lt;--  and ASCII bullet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ce Doe                     &lt;--  are generated by TriW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Doe          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ny user(s) you wish not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s, then simply do not enter an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en enter the name of the one, if you have tw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s of the tw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SCII and ANS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SCII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WhoCalledRecently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WCR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mplete path and filename to the CALLERS.LOG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WhoCalledRecently can be executed from the TriBBS BETWEEN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result in TriWhoCalledRecently generating updated bullet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each call.  Therefore, using a text editor, edit the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ocated in your main TriBBS directory, and ad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WCR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hoCalledRecently analyzes the CALLERS.LOG file, and shoul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as long as the CALLERS.LOG file is available for analysi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ALLERS.LOG file is present, TriWhoCalledRecently should simp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WhoCalledRecently is Shareware.  You are granted a 30 day trial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evaluate TriWhoCalledRecently.  If you continue to utilize       this product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in the Shareware or TriBBS 3rd Par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of the TTN mail messag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