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ease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25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Copyright 1994 WER Developmen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Roselawn, Sui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roe, LA 71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:         (318) 325-6608 (v.32bis/V.FC 28.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:     WerDev@Fidonet#1:136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  WerDev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:         (318) 387-1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AT IS TICTOSS FOR SPITFI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allows Spitfire sysops to participate in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s (commonly referred to as FDNs or simply File Ech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Distribution Networks distribute software in archiv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istribute TIC files with the archiv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bout the archive.  TicToss processes the TIC file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s are copied to the proper download path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, and imports descriptions for the archives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FFILE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AN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is (C) Copyright 1994 WER Developmen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is a fully functional share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reasonable evaluation period to ensure it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, you are obligated to register the application with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 by completing the ORDER.FRM and returning it to 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warranty of any kind is offered on TicToss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use this program AT YOUR OWN RISK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umstances shall the author be liable for damag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inflict upon you or your property -- either by itself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PSHOT of KEY FEATURES OF TICTOSS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Elegantly wraps the description text without trun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using TICK for Hubb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Planet Connect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Supports ftp.fidonet.org Down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OF TICTOSS FO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ximum of 150 different AreaNames/File Echo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aximum of 4 lines of extended descriptio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has been tested with Spitfire 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versions of TicToss are being developed for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ages.  Currently we have versions for FeatherNet Pro, RBBS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riBB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is currently a DOS only application.  Ti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been tested under DESQview 2.4x as well as OS/2 2.1'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ry Geller, author of the TIC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         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ompiles its TICTOSS.CFG before processing new ar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TICs.  TicToss's configuration file work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concept currently used by most Fidonet relat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TICTOSS.CFG should be present in our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much of its information duplicated from this section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, TicToss needs to know where to expect to find the TIC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chived files that arrive from your Fidonet Ho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bound" keyword should be set to the path where TicTo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e arriving TICs and Files.  For BinkleyTerm user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etting you have for "NetFile", "KnownInboun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otInbound" depending on your configuration.  For Front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this will be the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We STRONGLY suggest the usage of session level passwo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ailer to prevent someone trying to send you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expect.  Session Level Passwords are a featu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er -- refer to your mailer's security section for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urrently supports only ONE "Inbound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Inbound d:\binkley\inbou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TicToss needs information about how it should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 files.  The "AreaName" is the name each Fil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 uses for its various File Echos.  The AreaNam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que for each file echo.  TicToss currently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ly used limitation of 8 CHARACTERS for the AreaNam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not be any spaces as part of the AreaName --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substituted. (ie RBBS UTL would be RBBS_U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currently supports up to 150 AreaNames which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150 different File Ech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AreaName UTI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FilePath" is the full path where TicToss will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ir TIC information has been verified as val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added to your SFFILES.BBS.  (After copy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eletes the file in your Inbound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FilePath D:\FileBone\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                   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SFFile" is the file where the File descrip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.  There should be a SFFILES.BBS in each of Spitfire'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ies, and these should all be setup prior to using TicT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SFFile D:\Spitfire\SFFiles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Host" is the Fidonet address of the system which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and their associated TIC file.  As far as we know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pecified in the 3D form of Zone:Network/N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n't any manipulation done on TicToss's part to brea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part -- TicToss just compares the str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proper match when verifing TIC files. 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receiving end of a different address format, just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and use it instead.  We would also appreciate hear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riation to help aler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Host keyword works in conjunction with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Host 1:136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assword" is the password your Host adds to the T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forwarding the TIC and its file to your syste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is generally agreed upon by mutual consent, but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assigned your password at random, you may have to do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ctive work.  Using a text file browser (such as LIST),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ery last line of the TIC file.  The last line should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Pw" which is short for Password -- the word that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w" is the Password for AreaName.  Most sysops recei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system, but since each Password is associat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Name you may receive different file echos from different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so desire.  Just remember to use a UNIQUE and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word for each system sending yo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e Password keyword works in conjunction with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assword LetM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for Spitfire    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INSTALLATION (Optional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ddition to the above required configuration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TICTOSS.CFG, there are a couple of optional keyw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of use to some TicTos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Preprocess" keyword is a temporary work around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support for hubbing of files (which will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release).  Using "Preprocess" allows for ad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to your FMS, but TicToss will NOT copy the file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t delete the TIC file.  Immediately AFTER running Tic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run TICK and let it take care of sen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inks as well as copying the file to the appropriat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for your BBS callers.  The "Preprocess" keyword is targ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ily towards current TICK users who find its "support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 l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Pre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DeleteUnknown" keyword is a option which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net Connect subscribers or those with ftp connectivity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no spaces between "Delete" and "Unknown".)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subscribers and ftp users receive ALL the area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host" no matter how few they actually process for thei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"DeleteUnknown" causes TicToss to delete BOTH the 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in the event it cannot find a match in your TICTOS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ly, TicToss leaves the TIC file as well as the fil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TIC file alone if it cannot find a matching Area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-- ie.  TicToss assumes you have requested new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your host and have not configured the area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.CFG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  Delete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cToss does not include any type of file locking suppor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.  In order to ensure no loss of data, TicTos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during maintenance events in which there is both no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 and no possibility of TicToss being run while your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till online receiving files from your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 Development has invested significantly in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to attempt to duplicate the environments us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ents.  While this is expensive, it helps ensure reliabil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reducing incompatibilities.  Tentative plans c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tilizing Personal Netware (Novell)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 of file locking during the 3rd Quarte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