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3 by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nhanced Version of TinyHost -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, Host/BB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: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yHost BBS : 716-924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: 74106,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What is TinyHost?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Why TinyHost Plus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Where's the Manual?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Manual Convention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General Comment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Modem Init Change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Added Descriptors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- Define a Call Out event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DBUG - Call Out debug enable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- Personal Directories enable &amp; security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- File(s) to be downloaded by Call Out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- File(s) to be uploaded by Call Out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- Limit TinyHost Plus run tim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Call Out Mode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Personal Directories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 Recent Activity Statistics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 Considerations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 What is Shareware?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 Distributing TinyHost Plus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 License Agreement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 Warranty Information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 Program Support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use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TinyHost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is an expanded version of TinyHost,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Host / BBS program. TinyHost Plus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inyHost V3.31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meout provisions to set the length of tim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Personal Directories - a directory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and the SysOp can acces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cent Activity statistics - shows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, downloads, and comments left since THP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ysOp reset. This feature i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all Out capability to connect with another Tiny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Host Plus system to transfer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(registered version;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transferring up to 5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Plus is still tiny! The executable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10K, and the program onl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K of system 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ersion of TinyHost Plus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xxx.EXE   - The TinyHost Plus execu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xx refer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DOC - The TinyHost manual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 form (PRINT TINYH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-PLUS.DOC  - The TinyHost Plus manual addend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ready form (PRINT TH-PLU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WEL - A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MOTE.BAT - Sample batch file for Shell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XMIT.BAT   - Batch file for DSZ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RCV.BAT    - Batch file for DSZ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- Ready-to-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INT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-HIST.TXT - A file describ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-READ.ME  - A short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NODE.LST  - A text fil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Intelec nodes (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Why TinyHost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was created initially to fulfi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's application. It was necessary to b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utomatically between remote sites at specific times,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the capability of receiving other call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n, I've decided to put many advanced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s version, and keep TinyHost the way it is -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This isn't to say that TinyHost won't be enhanc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ill not be burdened with specialty func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all Ou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Where's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addresses all of the adde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only. Please refer to the TinyHos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NYHOST.DOC) for further information on general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wear-and-tear on the author's typing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hereafter be referred to as TH; TinyHost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breviated as T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all other TH/THP descriptors, the plac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 of CALL, SEND, and RECEIVE is cri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escriptor must come first, followed by up to 20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s (5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odem In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minor change must be made to th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from TH to THP. The 'X' setting, which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sult codes are active, must be set to 3 or gre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result codes necess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 - Denotes that the remote l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RRIER - Informs THP that Carrier Detect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m linkup was not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Adde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descriptors have been added to THP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- Defines the Call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DBUG - Enables Call O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- Path &amp; security for Pers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 - Defines a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   - Defines a fi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 - Sets a period of time for TH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scriptors (except CALLDBUG) are re-loaded when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mmand is issued from the TinyHost Plus sel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- Specifies the parameters for Call Out event where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s out to another TH/THP system. Do NOT put an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any of the descriptor fields. The descripto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&lt;hhmm&gt;,&lt;dial&gt;,&lt;first&gt;,&lt;last&gt;,&lt;password&gt;,&lt;ret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hmm&gt; - The time that the Call Out event is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to be specified in 24-hour military format (0000-2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equals midnight). All four digits, including leading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sent. An hour value of 99 will cause the ev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s soon as TH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al&gt; - The dial-out string which include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aled. This string will be sent directly to the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ust include the modem's attention command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(pulse or tone) to be used. Up to 24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rst&gt; - First name of account to use when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 (15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st&gt; - Last name of login account.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ssword&gt; - Password of login account. Limi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ries&gt; - Number of times to retry if a conn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(due to a busy signal, etc.). THP will wait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dialing attempts. Retries is optional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0130,ATDT5551212,Fred,Mbogo,FOOBAR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ecute a Call Out event at 1:30 AM, tone dial 555-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ccount of Fred Mbogo with the password FOOBAR, and 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connect. Changing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9900,ATDT5551212,Fred,Mbogo,FOOBAR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he Call Out event to be executed as soon as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DBUG - Placing this descriptor in the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progress of the Call Out event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debugging an event. CALLDBUG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BUG                 # No other info is needed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- Specifies the path and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access to a Personal Directory. A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(remotely) only by the user and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evel security. The format of this 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:&lt;path&gt;,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 - This is the system path where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to be located. The terminating backslash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mitted. This path must be created by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directorie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curity&gt; - Minimum security level neede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directory. Note that any UPLOAD and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re ignored when within a 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mple descriptor for persona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:C:\TINYHOST\PERSONAL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reate individual directories for all user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7 or higher within the C:\TINYHOST\PERSON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Directories are re-evaluated after a Warm 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as well as on initi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ithin one's Personal Directory,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provisions are temporarily suspended.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o configure THP so that users are prevented from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ownloading public files, yet able to transfer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own person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- Specifies the parameters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) a file from the remote system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:&lt;path&gt;,&lt;filename&gt;,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 - This is the remote system's director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. Unless the file i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, the terminating slash ('\') must be omit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in the Start-Up directory of the remot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th&gt; may be left blank (but the trailing comm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!). &lt;path&gt; is limited to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Filename of the file to be download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 in the execution directory of the ca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will be used as the destination fi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 will be overwritten (no backups made).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tocol&gt; - Number of the protocol to be used: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; 2 for 1K-XModem. External protocols are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descripto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:C:\TINYHOST,ZORKMID.T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to the C:\TINYHOST directory of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ownload ZORKMID.TXT using XModem/CRC. Do 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descrip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download files from a Personal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ring PERSONAL in place of a directory pat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:PERSONAL,ZORKMID.T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P would first attempt to move to the account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attempting to download the file ZORKMI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- This descriptor specifies the sending (Uploa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calling system to the remot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&lt;path&gt;,&lt;filename&gt;,&lt;protocol&gt;,&lt;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 - This is the remote system's 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sent should be stored. Unless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oot directory of the remote system, the terminat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\') must be omitted. If the file is in the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mote system then &lt;path&gt; may be left blank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comma MUST be included!). &lt;path&gt; is limited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Filename of the file to be upload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 in the directory specified by &lt;path&gt;.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clude a path to access a file outside of the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The name of the file being transfer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ained at the destination system. &lt;filename&gt;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tocol&gt; - Number of the protocol to be used: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; 2 for 1K-XModem. External protoc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verwrite&gt; - Specifies whether or not exist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 with the same name should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 &lt;overwrite&gt; expects a 'Y' or 'N', and defaults to N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a file, backups are automatically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. A successful overwrite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ccount having sufficient security to permit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descripto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C:\TINYHOST,ZORKMID.TXT,2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to the C:\TINYHOST directory of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pload ZORKMID.TXT using 1K-XModem. If ZORKMID.T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then it is overwritten (security permitting).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should be used in any of the descrip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upload files to a Personal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ring PERSONAL in place of a directory pat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PERSONAL,ZORKMID.T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P would first attempt to move to the account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attempting to upload the file ZORKMI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- Sets the length of time that THP i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After this time has elapsed, THP will return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 is set in hhmm format, from 0000-2359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es are necessary). Note that, beca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used, the actual timeout delay may be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that specified. Also note that both an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time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: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llow THP to run for approximately one hour a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before exiting to DOS. If a call is in progres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time expires, THP will wait until the call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all 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Call Out mode, TinyHost Plus shoul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ntervention. If, during the dialing proces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dialed, pressing &lt;ESC&gt; at the local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made, all of the comman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to transfer the specified files, such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etc., will be handled automatically. In ca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, each command will be attempted thre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gives up and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g file support is enabled, THP will keep track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d whether they were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Pers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ust create the sub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directories, but does not need to creat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emselves - TinyHost Plu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Upon start-up, THP will check to see i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have been enabled (by virtue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), then will check individual security level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r will have access to his or her directory. If so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the directory already exists an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ersonal directories will be stored in the path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descriptor. The individual directori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fashion as personal message files: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used, with characters from the last name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the directory name to eight characters in leng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f the user's name is Joe Fabeets,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have the name JOEFAB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a personal directory when logged on, enter an '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prompt. To exit, enter another 'M'.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and downloaded within a personal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 to the UPLOAD or DOWNLOAD security settings. Als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s are permitted without regard to the OVERWRI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ithin a personal directory, th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disabled - the only way in or out of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through the [M]ove command. This is to prev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from gaining access to other personal directo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ithin a personal directory, the [L]ist 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 path to further hid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Recent Activ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TinyHost Plus keeps track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nformation since the program was started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ysOp reset of this feature. This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lls, number of uploads and download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left to the SysOp. Note that the number of cal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include calls made by a user with SysOp leve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is displayed on the local mon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 It is also available to a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SysOp by entering a STAT or STATS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atistics can be reset locally or remotely.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, press &lt;F2&gt; at the Waiting for Ring screen.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ly, someone with SysOp or greater security can e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decide what to do and when to do it,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looks over each line of data it receiv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system. Because of this, TinyHost Plu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to the text information included in the TINYHOST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the remote system displays on connect (assuming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reated). The following strings (minus the doubl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ppear in the remote system's TINYHOST.WEL 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inyHost Plus to fail to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el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is being released as Sharewar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try the program out *before* you buy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it will do what you want. If you find it of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ested to mail a contribution ($35 suggest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to support the continued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Please send a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$35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nyHost Plus on either 5 1/4 (360K) or 3 1/2 (720K)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specify). The registered version of TinyHost Pl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unctionality as the Shareware version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s up to 1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ludes the Screenblanker and Sound On/Of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transfer count increased from 5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plays Recent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as exit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as registration reminder tex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registered version of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inyHost Plus, and notification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registered users of TinyHost can upgrade to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10. Please check with the autho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dy-to-print registration for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. Simply print out REGISTER.FRM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ill it out, and return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interested, 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TinyHost Plus can also be created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Distributing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Plus is Shareware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rogram. As such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retains the sole right to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grants user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(Unregistered) version of TinyHost Plu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all program and documentation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tered and are distribut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ogram may not be bundle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users groups may charge a maximum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/or distribution of TinyHos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re requested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Unregistered) version of TinyHost Plu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fference 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are granted a 6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time, they are expected to either register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may use TinyHost Plu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as long as there is no possibility of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 use at a time. Site licenses are avail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(Bruce A. Krobusek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inyHost Plus)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profits, lost savings,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the legal technicalities are out of the wa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hat I have done my best to ensure that TinyHost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free. However, that is not to imply that one might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have been missed. If a problem sh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through one of the avenues mentioned bel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y best to correct it. Naturally, the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 as to the nature of the bug the better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f finding and squ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interested in receiv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inyHost Plus. Although I have a few ideas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, I am always interested in hearing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some methods that can be used i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most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Support BBS - (716) 924-4193  USR Courie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ersonal BBS that is running Tiny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available 24 hours a day. (Unless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 the process of debugging a new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as NEW USER with the password GUES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 as TinyHost Plus grows. Rea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the latest logon and version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Network - This is a 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des all over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ew starting to appear in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monitor the Communication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any message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Intelec node (BBS)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s IN-NODE.LST. There is probabl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rries Intelec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al Services -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74106,1335. I usually log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- via CompuServe: 74106.13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Science BBS - (716) 594-1804  USR Dual Stand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bis. This Bulletin Boar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and is run by Larry Hel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inyHos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ree download. Do a file search (Z)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, or download THP*.ZIP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nyHost support conference wher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eceived. No BBS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 download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- 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