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2DBq version 1.04, 21 Jun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, Ken Y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owned by Ken Yinger.  This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but is freeware.  I maintain copyright to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2DBq is provided 'as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nor implied.  I only guarantee that Tick2DBq will occu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ntioned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IBM PC, XT, 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/PC-DOS 2.00+, 3.xx or highe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'Bridge 1.53 or above (�2011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fido '*.msg' style netmail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ick2DBq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good question.  Tick2DBq will take a file attach messag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ones, ie, no text) and insert the files with the correc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to the D'Brid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2DBq will create a log file in the directory it's ra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 are optimized version for the 80286 and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computers.  The files are named Tick2DBq.286 and Tick2DBq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 Just rename the file you want to use to Tick2DBq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rying to run the 80386 version on a 80286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n "Unsupported Hardware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that want's a version with 80x87 specific 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make it.  I make a 386 version with 387 code for my own use. 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ick2DBq won't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message to you (one of your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 orpha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message to a point that isn't from your 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n intransit message (unless you want i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 for Immediate, Crash, Normal and Hold pro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multi-zone support with use of ForceIntl in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point support (from your main addr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n optionally send intransit attaches as well as local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un the program T2DBCFG.EXE that cam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sure Tick and D'bridge are setup correctl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iate documents for each of the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ick2DBq in a batch file AFTER Tick or whatever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have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'bridge starts up it will find any transmit file atta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at when D'Bridge sends file attaches, it will send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first, and later delete all the netmail file attaches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or not all the files were actually sent.  If some of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nt, it will add them to the disk based queue, (Q-ZZZNNN.nn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-POINT.PPP).  The next time Tick is ran, it will delete it's hol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why not?  There's no netmail file attach'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ly bothers D'Bridge in EMSI or FTS-0006 modes,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tic files and send the rest.  In FTS-0001 mode, this is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ctually stop the session and keep killing it until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bothers me that the tic files were not getting out hal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2DBq is written in PowerBasic 3.0 by Spectra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- Obvious One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ocking is not available, I have to figure out how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is loaded or not, have to get DOS versio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2DBq will produce the following errorlevels up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No netmail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No attach messag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Processed messages without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version is a little utility called "BASE36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 number and it will throw a base-36 number back (0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