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� ��</w:t>
      </w:r>
      <w:r>
        <w:rPr/>
        <w:t>ͻ �  � ��ͻ ��ͻ ��ͻ ��� ��ͻ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 xml:space="preserve">ͻ ��͹ ��ͻ �  � ��ͼ  �  ��ͻ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</w:t>
      </w:r>
      <w:r>
        <w:rPr/>
        <w:t>ͼ ��ͼ ��ͼ ��ͼ �    ��� 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Op Availibility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: 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, Paradox BBS (302) 645-72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out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apologies for the lousy documentation, but I never onc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an author. If you encounter any difficulties setting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ility, please don't hesitate to call my BBS and leave me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do my very best to help if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SysOpIs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Is is a SysOp availability utility which makes a display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your choosing.  At this time support is for Spitfir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CBoard/ProDoor BBS types only. Future support for other BBS typ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 currently planned, but will be considered if there is a g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de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ysOpIs is based on an idea originally conceived by Greg Pars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dise Cove BBS in Selbyville, DE.  The idea and the name, "SysOp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being used with Greg's full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 was originally written by Greg in QuickBasic 4.5, but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ly re-written from the ground up in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urpose of the program is to allow the SysOp to generate an ASC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SI text file that may be displayed to the caller upon lo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text file(s) displays the availability of the SysOp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g the caller several other useful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atest version of SysOpis can always be found on Paradox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umbers are (302) 645-7264 &amp; 645-2658.  Instant onlin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ia the InstaReg Door.  No waiting, download on your first c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time/privileges for visiting SysOps.  Node 1 is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R Dual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also may be reached via SaltAir's DOORS conference, or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E's DOORS or SYSOPS conferences.  Node ID for RIME is -&gt;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ideas, or suggestions are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setup and maint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both PCBoard/ProDoor &amp; SpitFire BBS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called from an "Event" batch file using the even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ssociated with the door'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IS.EXE : The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IS.DOC : You're looking a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IS.CFG : The configuration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IS.DAT : The data file (explained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IS.HST : History of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.SYS or equivalent MUS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Zip the contents of the zip file into a directory 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the SYSOPIS.CFG file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IS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.  The name of the ASCII display file. (May include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.  The name of the ANSI display file.    "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.  Current number of entries in the .DAT file. Must be &gt;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This entry is updated automatically when an entry is add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.  Mode (P or S for PCBoard and SpitFire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.  Should display file include CLEAR SCREEN code at top.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.  Should display "More?" (SF) or "Enter to continue" (PCB) at end.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.  User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.  Registration number. (0 if 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OPIS.DAT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simply contains lines of data that you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displayed as your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contain up to 15 lines, 30 characters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may be added to while in SysOpIs using the Add function.  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figure it worth the time and added code needed to perform dele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ne editing from within SysOpIs, but it may be freely edi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text editor, as long as all the blank lines are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SysOp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S prompt simply type SYSOP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completely menu driven so should be fairly self 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un unattended, it may be called from a batch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IS /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"#" is the number of the entr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# is greater than the number of entries in the SYSOPI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t will simply abort with no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is is released as ShareWare and may be used freely for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you like with no obligations to register whatsoever.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s fully functional, with the exception of the 15 second de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and after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ike the program, and wish to register it, send $5.00 (U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dres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ith Coch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.O. Box 9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hoboth Beach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then be issued a registration number that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ing and closing screens from being displayed. 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will work with ALL future releases of SysO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include a return address and specify EXACTLY ho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ll your name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make no warranty of any kind,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ation, any warranties of merchantability and/or fitnes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purpose.  I shall not be liable for any damages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, indirect, special or consequential arising from a fail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to operate in the manner desired by the user.  I sha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liable for any damage to data or property which may b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or indirectly by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NO EVENT WILL I BE LIABLE TO YOU FOR ANY DAMAGES, INCLUDING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FITS, LOST SAVINGS OR OTHER INCIDENT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OUT OF YOUR USE OR INABILITY TO USE THE PROGRAM, O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itFire is a registered trademark of Mike Wol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Reg is copyrighted by Don Cheeks and Lana F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6.0 is copyrighted by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 Basic is copyrighted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a Te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thanks to the following people who were a great hel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esting SysOp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g Parsons     Paradise Cove BBS  (302) 436-4780 HST 14.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Hudson      Taurus BBS         (302) 934-1323 D/S 14/4K/V.32b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ure to check out these 2 bbs's, as both are first clas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