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3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SUMMATION!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 If this program is we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encourge me to do more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recommend you have at least a 2400 baud modem, ANSI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color graphic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ummation is a game where you must use careful selec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 to outscore your computer o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I' - Instructions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Q' - Quit SUMMATION!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R'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N' - Start a new game. (Computer oppon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' - Select a human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default the program randomly selects a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art a new game with this opponent press the 'N' key.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be asked if you wish to go  first and if you will b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selections from rows or columns. After you have answ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the highlighter  will appear in the playgrid area.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position is chosen at random by the program.  If you c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o go  first your opponent will  make the first mov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lighter will appear in an empty gridbox.  Make sure Num Lo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nd use the following keys to move the highligh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8' - mo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6' - mov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4' - mov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2' - move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playing rows you are limited in movement to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w moving left and right. Columns limit you to the current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ing up and down. When you have decided on which number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 the highlighter to it and press the 'ENTER' key. Your obj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to outscore your opponent. This is not as easy as it look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is over when all of the numbers in the grid have be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no further selections can be made by you or you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OTH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select a new opponent press the 'S' key. If there ar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online you will be asked if you want to play a hum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opponent.  Press 'H' to select a human opponent or 'C'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one of the computer opponents. A list of players will the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ed.  Select one by press the number or letter appea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enthesis to the left of the name.  If you are selecting a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 the message "Requesting..." will appear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creen.  If the selected player is already in a gam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displayed explaining this.  If the selected player choo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play with you they will be asked if they want to go first an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be playing in rows or columns.  When this is do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reen is cleared  and the  game starts.  Selecting a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ponent starts the game as if you selected the "New game"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