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miga Sysop Manipulation System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kmo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Yves R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-SMS is a highly configurable Sysop Menu for TransAmig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al Shareware BBS System available for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SMS is different from the others, becaus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mark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A-SMS , a different Sysopmenu program for TransAmiga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ly one SysopMenu I knew (TrMaint), but I didn't quite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something different which more possebilities. The program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deas are implemented, but more ideas coming soon in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received a couple of response (e.g. thanks, it's wonderfu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expand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esting etc. But most of all, I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rogrammed the TA-SMS  more and more ideas came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the result of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functions, that TrMaint h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ysop (if exists) can't edit or delete the Sysop, can't edi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he read the logs, he can't read any Passwor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activities from the CoSys are shown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the CoSys the meaning of flags, so he could work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useredit, only the Sysop can read and edit Password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ys can't give more access to users, as the Sysop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 userlisting supported editing and continueing from last us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's possible to update fileareas from the Sys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's possible to resca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's possible to edit the Newstext (local and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 config for each line makes it high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use your prefered commands and say on which access it will be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s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exists and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Ed (Sami Radwan's TransAmiga-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exx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Amiga V1.1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FO must be installed! (cause Tr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. Copy 'Sysop.trans' to your BBS Rexx di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bbs:rexx/'. Now copy for each line SMS_X.cfg to bbs: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MS_0.cfg for your local line ! The numbers MUS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umbers from TransAmiga! - Do the same with SMS_0.cm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new directory in BBS:extras/ called 'SYSOP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is file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UserList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F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following files to BBS:Text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S_config(.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S_Edhelp(.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S_FlagsMean(.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S_menu(.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pied these files to their directories, alter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ter main.rx file, or any other .rx fil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editor to add the following lin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 *** ********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A-SMS                 255 XXXXXXXX Sysop.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reateUserList.rexx ! This script create the file 'Userlist.sm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Extras/sysopm/ . This is necessary for S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dit the Configfile for each line ! When you've done it you'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owerful TA-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S_#.cfg Configfile and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  <w:tab/>
        <w:tab/>
        <w:tab/>
        <w:t>&lt;- The Password to enter the Sys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extras/SysopM/      &lt;- Path to all SysopMenu files ':' or '/'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  <w:tab/>
        <w:tab/>
        <w:tab/>
        <w:t>&lt;- were you want to save ol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dit the Sysop    &lt;- Warning text, when CoSys wants to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dit yourself </w:t>
        <w:tab/>
        <w:t>&lt;- Warning text, when CoSys wants to edi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>&lt;- Count of lines (add Local Lin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  <w:tab/>
        <w:tab/>
        <w:tab/>
        <w:t>&lt;- Name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ab/>
        <w:tab/>
        <w:t>&lt;- MaxAccess a CoSys can giv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Ed -keepio</w:t>
        <w:tab/>
        <w:t>&lt;- Name of the Editor you want to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tartcsh              &lt;- script for the Shell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minor things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vailable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                   - simple quit the Sysop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News               - edit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n Message Areas    - rescan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Users              -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Log                - read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User               - edit a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              - enter th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User Menu           - enter the User B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New User(s)    - validat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User(s)          - dele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ummary   - look up 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ile List        - update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Sysop Menu Config  - edit the Sysop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Flags        - show the meaning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gate userlist       - fumiga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and the access try to edit each SMS_#.cmd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't a complete description for the commands read the guid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Aston           - For his superb BBS Software, TransAmig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 Radwan         - For his hard work on TransAmiga and for his TA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aumgartl    - Betatesting and some Software for Trans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 convinced me to work on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 Scherer      - for driving in his car to Sami so oft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op using SMS - I hope you will love 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Menu is a FreeWare program. That means that if you like it, use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end me a gift, do it ! An Amiga 4000 or so ...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in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bug, or have any suggestions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write netmail to     2:2465/3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2:102/208@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@mil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regular oldfashioned mail:   Darkmo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ves R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edesheimer Str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5545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G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                    The Temple of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49-671-4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 hours on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0-19200bps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ed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or merchantability of SysopMenu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All risks and damages, incidental or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through the  use or  misuse of SysopMenu ar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siderable  effort has been mad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iable  product,  there   is  no   guarante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are  100% "bug-free".   Any bugs will be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's  discretion  in  possible  future 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mig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verse-engineer the program. Which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 change sourcelines.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accompanying files when its original stat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etc. (lots of 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-SMS based on the SysopMenu I've written a few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First official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show the variable CONFIG and not SMS_#.cfg im SysopConf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bug in userlist (aborted program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 range function in File Are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fumigate userlist (makes TrMaint complete in this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some little changes and make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added cursor keys in the logread-function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to scrol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all commands keys to the same as TrMaint,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some bugs in the New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- add DELETE User to Userli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lger Scherer's tool FlagConvert is now int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Ansi Color from TA Config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thing for the future - compatible to &gt;v1.12b2 from Trans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read default language and protocol from user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ggestion from Daniel Baumgartl (thanks that you said it, i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is if you don't say i must work on ..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ive each command your pref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**********************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edit news...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^                      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              acces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playe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fered char fo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: changed the SMS_#.cfg so reinstall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ere is no sysopname,cosysname and dos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 - change prompt in useredit (corre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the userlist is read out from a Userlist.sms file ! fas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the users to their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TaLog is no longer necessary, cause i program somethi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directly in my main-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the CoSysops aren't allowed to see the passwd's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little check, that the access for the commands in the .cmds file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