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ding Doors v1.0 Beta Tes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oors menu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... oh well, this one is a little bit different though... Its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GUI interface, and you can fit about 50 doors on one scre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take a look at it, toss "sdoors.rexx" into pfile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it as an arexx program, AND copy "sdoors.dat.1" to sysdata:  ...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as a menu on your bbs, make an entry in BBSMEN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|{#0pfiles:utils/sdoors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-Thats a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really mater where you run it from or what you call 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bsmenu entry and the actual place the file is in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have to make a sdoors.dat.X file (X is the page number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page 1 "sdoors.dat.1" in sysdata: for sdoors to run)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oors.dat.1 file supplied in this archive for examples.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3 field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CI to run the door&gt;         -This should NOT contain any ctrl- ch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description   &gt;         -Short description (gets trunctuated 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 used           &gt;         -Field for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pfiles:sdoors.re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mater what you put on this line, its not used bu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put a Ctrl-Q or Ctrl-Y for the MCI to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by the program. Obviously, you can run any kind of door 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by using the different MCI controls (see your systext:help/m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different types of files you can run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not use more than 51 entries per page in any sdoors.d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you can have as many pages as you want. re: sdoors.dat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ors.dat.2, sdoors.dat.3 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or less a pre-release of this program, so I can get i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 suggestions -- Please take note of the following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any suggestions (most of them I have done but not te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t included in this release but will be in the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t commands: Adopting and Adding pfiles so you dont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at.x files... (I have finished these but not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access levels for each door (I was too lazy to finish this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bug reports/flames, heres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ar (on Future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ar@911:6125/6 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-  Electropolis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(609)-823-2744 (14.4K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2: (609)-823-3011 (14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3: (609)-823-1975 (14.4K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4: (609)-487-9838 (14.4K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5: (609)-823-2558 (14.4K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6: (609)-487-9818 (24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