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E TO POWER Version 1.70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original source code by Chris R. T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al Compile Date: 01-0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sing SCOTT BAKER's Door Driver Routin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rland Pascal 7.0 (Profess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E TO POWER is a online door game of intrigue based in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ury Germany.  The goal is to advance from a l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ight to King and unite the 10 provinces of Germany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you will have to use treachery, guile and force of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xtent of this SysOp's knowledge, this software will cau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whatsoever to your system.  HOWEVER, no warranty is g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 By running this software, you hereby submit to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imposed by the author.  NEITHER THE AUTHOR, N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ITES, SUPPORT BOARDS, OR ANYONE OF ANY RELATION TO THE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D RESPONSIBLE FOR ANY OF THE VARIOUS POSSIBLE PROBLE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.  IF YOU DO NOT AGREE WITH ANY OF THE RULES O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, DO NOT USE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in time the only requirements are FIL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more) in your config.sys file.  The game is RIP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a RIP Game at this time. In this version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longer required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ing of all files for the RISE TO POW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issing ANY of these files (except for the 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M files), the game will NOT function.  Feel free to gi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ENTIRE archive package of RTP but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.ANS - Assass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.ANS   - Attack Player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ON.ANS    - Barons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L.ANS     - Duel ANSI Scr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.ANS     - King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MENU.ANS  - Large Screen ANSI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ANS   - Player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OPEN.ANS   - ANSI Opening Screen for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.ANS     - ANSI Playe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CH.ANS   - Treachery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.ANS    - Visiting Player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AIN.ANS    - RISE TO POWER Ma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BAT   - A sample BAT file for Door.sys used on my BBS (WILD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.CTL      - Control file for setting up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RISE TO POWER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DATA.DAT  - Ascii game map for RISE TO POWER-DO NOT AL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RTP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.DOC  - If you are upgrading - 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.EXE    - Nightly maintenance program for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.EXE      - RISE TO POWE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EDIT.EXE  - RISE TO POWER Game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INIT.EXE  - RISE TO POWER Game Initiali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- Game Player Instructions for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RISE TO POWER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.DAT  - Provinc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.DAT      - Gener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.DAT     - Global variable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.DAT      - Map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DAT  - Message Stor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DAT     - News and Player Lo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DAT   - Play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RISE TO POWER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SCORE.DAT - Ascii Scores informati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directory for the game (example: "WC30\DOORS\RT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ke sure that ALL files listed above from the RTP170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dit the control file (RTP.CTL) for your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, etc. The control fil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RTP directory and run RTP.EXE -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it!  A sample DOOR.SYS type batch file (SAMPLE.BA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 with the game for editing and your 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rinfo systems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RTP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R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P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Run RTPINIT.EXE to initialize the game and create requi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This file automatically initializes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s.  If you are a REGISTERED user and wan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game use the RTPEDIT.EXE program instead of the RTP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e RTPEDIT program will NOT function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Manually run MAINT.EXE to initialize quests and other requi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Thereafter make sure your BBS Software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.EXE program on a daily basis as an event.  One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:  Players will be automatically deleted after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in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RTP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WC30\DOORS\RTP\RTP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If you would like the news file to become a bulletin j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batch file copy the NEWS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WC30\DOORS\RTP\NEWS.DA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game is registered the follow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Game time is limited to less then 10 minutes p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The Game editor (RTPEDIT.EXE)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The game is limited to 1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P/L" will ge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brief guide to a few terms that I will be us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-      The speed at which the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  - Common drop file used by a variety of BBS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e I use on my BBS to run RTP, and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- The file that is created by the bbs program when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the door. It contains the baud rate,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user online, etc. Common dro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.DEF, DOOR.SYS, PCBOARD.SYS, EXITINFO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-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correcting modem (9600 baud or above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the baud rate to a speed higher than w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ctually using. By locking the baud to 38,4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can actually compress the data t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chieve a baud rate much hig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P - "Rise To Power", the nam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 - Maintenance mode. RTP must perform maintenance once per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various things with it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- A BBS system with either more than one compu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ing a multi tasker (desqview, windows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person to ca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- Refers to a member of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Loa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  Specifies node number. (i.e. /N1 for node 1, /N2 for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yy     Specifies path to drop files. (i.e. /PC:\BBS, for c:\bb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xxx   Specify lock baud rate. For example "/B38400" w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rt to be 38,400 baud no matter what the drop fil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ud is (ie; like door.sys). Only use IF the RT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baud section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P does NOT allow multinode use. I have no plans at t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a version of RTP tha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RTP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RTP will work at high speeds without one though.  BN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fossil driver which can even be loaded and unloaded before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R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thing. You can't lock the baud for just RTP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You may need to use the /B switch on the RTP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Low speed users can play RTP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OR.SYS format and tell RTP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RTP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unds like RTP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switching over to the DORINFOx.DEF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un RTPINIT.EXE to initialize the new game files. I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are still in the directory, don't worr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overwrite them.  It is not necessary to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the RTPINIT.EXE program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d want to run a custom game use the RTPEDI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RTPINIT.EXE program.  The RTPEDIT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unless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un MAINT.EXE to setup the first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something could happen to your RTP data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, RTP crash, or other event could damage on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get one of these messages, then the best thing to do i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ver with a clean copy of R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 R. Tynes   -=*=- The original author of the sourc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ch this game is based and wh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ciously allowed me to use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 Baker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n Lorenz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add many new communicatio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latest version (1.5) of RTP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m Grandon, Hal Borland, Titus Campbell,Fletcher Bum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imi McEntire, and many others for play testing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NSTAFL BBS -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20.00 and you get a key code by mail or pos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hich will disable the delay, allow more players, allow m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allow use of the Game Editor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my BBS.  BBS Support includes  free updates through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the  RTP support conference on my BBS.  To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int out the registration form (REGISTER.FRM)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and  send it with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1:391/1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You will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tw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 code to be sent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you.  If you need it sooner log onto my BBS,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me you mailed the registration and when I receive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I will post a private message on the BBS giving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 If you do it this way please allow at least a week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il it to the time you call and get your code. If you g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you will NOT also receive a key cod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make future versions better please print out the BUGRPT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fill it out, and send it to me.  I read ALL of them and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d me to find a bug or generate a better game will receiv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add more events, more weapons, more KING options, etc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TP.  Also I hope to add a RIP version someday soon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any future updates can be obtained free through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supports file "freq"ing at 9600 baud or above.  Just call 1:391/1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arry a door library of over 250 of the all time best door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keep current.  For a list of these doors just freq "DOORS"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dding 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vailable on my BBS then the one you ha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 version of RTP just freq "RTP".  For a list of ALL my fi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"TANSTAFL.ZIP".  If you are a door game/program writer why no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your 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have, please consider sending me a copy as a tok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for the service I offer at NO cost to you. 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