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�� Ѿ�   � ÿ�� ��o � o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PHA version. (Writer's ey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sic concept written, re-written, fumed at and writ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sic file-find, -read, and -write operations fine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TA version. (Released to public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some aesthetic bugs and brightened it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LO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'No calls since last run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registration 'reminder' and log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'No new Downloads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de LOG fil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luded this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bug which only allowed FILES.BBS file to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subdirectory deep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lightly shortened initial 'reminder'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bug that wouldn't start at beginning of a second new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better counters &amp; descriptors to MPF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'SKIPPED' counter for files it must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w skips file names it can't fin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small bug that couldn't recognize a file that wa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log entries for 'SKIPPED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aesthetic changes for the lo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Re-coded the whol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Re-worked file opening routines so that larger fi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matter to 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lightly shortened initial 'reminder'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MPF.CF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up MPF.LOG output counters &amp; displays to work with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ked out the ERROR routine bugs and othe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ught on by versions 1.6 &amp;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release since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. 1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Fixed an error that occured when used with the DO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HARE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HEETAH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