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_                       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| \  /     |  |        |  |               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\/  __  |\ |  _ _|_ |__|  _   _    X\ //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/\      | \| /_\ |  | \  /_\ | \  / \X/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/  \     |  | \_  |  |  \ \_  |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|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,1993-4 Planet X Productions, Inc |    Releas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ten &amp; designed by Ray Morrell of Planet X Production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al thanks to the pioneer:  THE BYTE BAN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2.2, released 27-Jan-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.  IT IS FREELY DISTRIBUTABLE PROVIDED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, ALTERED, OR CHANGED IN ANY WAY.  UNDER NO CIRCUMSTANCE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PERMITTED TO REMOVE OR ALTER A COPYRIGHT NOTICE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, AND INLCUDED PROGRAMS, AND DOCUMENTATION ARE PROVIDED "AS I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WARRANTY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T X PRODUCTIONS, INC. HEREBY WAIVES ANY LIABILITIES FOR DAMAGE,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, OR DISTRESS CAUSED BY THE USE OR MIS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SHALL NOT CHARGE A CONSIDERATION FOR THIS PROGRAM PACK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et X Productions, Inc. has re-introduced their program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etRep" to the CNet community.  "NetRep Release 2" is a program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of your BBS's network activity through the use of the "ifido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xfido" programs included with CNet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own CNet Amiga, or do not operate a network on your C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BBS, this program package is useless to you, and you might as we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 with your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a combination of three ARexx programs, the NetRep Releas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Keep a tally of the number of messages imported and expor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ay, as well as the previous day's tot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Keep an all-time "record high" for imports and exports in a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n a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Tally the number of messages imported and expor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month, along with the previous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Keep a running total of both imported messages and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 since the last time the program was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Display the information in an easy-to-read display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you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 Perform these functions ERROR-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y little set-up time is required, and your system can be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 network information to the users within a few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tem is also very flexible... if you don't poll everyda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day's information will be listed as "0 imports" or "0 exports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.  The same thing with months... if you miss a month,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ry.  Resetting the information is as easy as deleting two fil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's "sysdata:"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lanned enhancements will surely interest you in running our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of this program since 02 Apr 199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five files that should be included in the PX-NetRe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rchive available from Planet X Productions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X-NetRep2.arx      --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X-NetIMP           -- Run at the time of IMPORTING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X-NetEXP           -- Run at the time of EXPORTING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xnetrep.cfg        -- Global Configuration fil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tRep2.doc         -- This document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 Copy the programs to an easily accessible directory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XX:" or "CNET:".  Copy only PX-NetRep2.arx, PX-NetIMP and PX-NetEX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) Copy the file "pxnetrep.cfg" to your "sysdata:" directory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IMPORTANT!  IF THE CONFIGURATION FILE IS NOT IN "SYSDATA: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ILL FAIL TO DO THEIR TAS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) Edit the file "pxnetrep.cfg" to suit your system's need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contains three lines in this version, and all thre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termining the pathname of files to load and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1    - Main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2    - File created by "ifi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3    - File created by "xfi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data:lo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ido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xfido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re are unacceptable, you may chang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) Locate your network script(s) for importing and export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should already contain a line "ifido" (for the IMPORT script),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xfido" (for the EXPORT script).  You must add a line BEFORE the "ifi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"xfido" in both scripts, and add text to the END of the command "ifi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"xfid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's assume you are using the default global configura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ays the fiel to be created by "ifido" will be "ifido.log"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your IMPORT script at the place that re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now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sysdata:log/ifido.log     ; File to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ido &gt;sysdata:log/ifido.log     ; Ifido output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deletes the file "ifido.log" if it exist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or when PX-NetIMP is run later in the script, so that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ed information is not written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line redirects the output of "ifido" to the file you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, which is the file configured on LINE 2 of the Global Config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his because CNet Amiga no longer keeps it's own "log" of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is is beginning to read like a medical textbook, that'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s can be very complex, and so can these silly programs!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n, add a line IMMEDIATELY AFTER the line that now reads "i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sysdata:log/ifido.log" that re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X PX-Net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sure that the correct path is used if the script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in the same directory as the file PX-NetIMP.  This line ru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 portion of NetRep Releas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) Do EXACTLY the same thing for the EXPORT script, excep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ll be "xfido.log" instead of "ifido.log", and the program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"PX-NetEXP", NOT "PX-NetIM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) Run the export or import script immediately, or wait until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you poll your boss node for network mail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7) Install the program "PX-NetRep2.arx" somewhere on your BB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install it as a PFile, a command, or to be run from your SYS.WELCO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x.WELCOME file(s) (read your CNet manual for instructions on inst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programs in these various possib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) Run PX-NetRep2.arx, and you should see a clean repo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ing statistics since you started using NetRep Releas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viously, the numbers won't be too impressive at first, but le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.  After your second poll, you will notice the program's do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2  (Released 27 Jan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Redesigned the main program display so it's shorter, nea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Now includes RECORD TOTALS for most imports/exports in a DAY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0b (Released 02 Apr 19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More sloppiness cleaned up, this time the MONTH totals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added, so I fixed that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0a (Released 02 Apr 19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Wasn't paying attention and forgot to include ARX/3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in the file "PX-NetRep2.arx" which was SUPPOSED to confor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X/3 Standard.  Not highly important, but a dumb brain burp,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t X _invented_ the ARX/3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Again, not paying attention, files under 2.0 would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rect "Yesterday" date.  This problem has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Another brain burp, this time the PX-NetIMP and PX-NetEXP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to add "1" to a hidden variable in each data file, which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times mail was imported or exported.  But then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this information was used to break down the avg. impor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s per DAY, not per import or per export.  Instead of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, I changed the files so that they will only add "1"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mes run if the day has changed since the last time it was run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S TO BETA TEST (I guess)!  This version will be released to Future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0 (Released 01 Apr 19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Completely redone for CNet Amiga v2.60/r1 and later. 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hould be 100% compatible with CNet versions right down to 2.42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ossibly 2.42e (the program was not Beta Tested on any other system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t X Productions system, which is running CNet v2.6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Now keeps stats for current &amp; previous month, as well as curren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0 BETA (Release 29 Sep 199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&gt; Original release.  All source code for the Public Relea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, so the source for the information of 1.0's release dat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used for some of the routines in 2.0, were taken from hard copy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(1.0) program lis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would like your suggestions on how to improve our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, NetRep Release 2 only supports networks on CNet whic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ido" and "xfido" as a part of their importing and expor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we are quite sure that it is possible to keep statistic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/AREA that messages are exported/import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plan to release more configurable versions in the future,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n more flexibility for the sysop, most importantly in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and format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et 3.0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package is UNTESTED with the new release of C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3.04 (and related beta ver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cannot imply any guarantees whatsoever as to the fitnes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hen used with CNet 3.0, since we have no idea what chang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made to the way CNet 3.0 handles net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can only assume that it will NOT work, because of the ext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we know have been made to CNet 3.0's net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rtly, we will be acquiring the new version (we STILL aren't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rs!), and developing a new version of NetRep for use with CNet 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ks to Eric Hunter (aka The Byte Bandit) who wrot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/export scripts for his system, and from which NetRep release 1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u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tRep Release 2 was designed, written and coded completely by my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 J. Morrell, for Planet X Productions, Inc.  All source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 and logos are  copyright 1993-4, Planet X Production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is not required, however we will send you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of this program if you decide to donate $10 or more (in Canadi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S. funds) to us.  You can also reach us for correspondenc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t X Production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y J. Morrell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 Salisbury 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ronto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4X 1C5  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address your check or money order to "Ray J. Morrell"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do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also reach us on our IHQ Support BBS, Planet X,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416)324-9439       1200-14,400bps (v.32bi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 can be reached personally via C-Link NetMail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ditor @ 911:6500/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on FutureWorld, the CNet Amiga home BBS,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The Edit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k you for choosing a Planet X Productions, Inc. pro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