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hook.EXE is a small program I wrote that executes th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OFF Hook and also Turn the speaker off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al easy to use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HOOK 1   -   for Comm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HOOK 2   -   for Comm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HOOK 3   -   for Comm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HOOK 4   -   for Comm po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put in any batch file.  using the abo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for use.    By Maddog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written in C++ for the speed and smallnes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asically wrote this because the ECHO statement was un-relia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DesqView or Windows.  This solves that problem as i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the comm port before sending the ATH1 string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eturn an ERRORLEVEL of 0 if opened ok, and ERRORLEVEL of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dnt open ok.   So you can also use that in your batch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